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7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ind w:right="-18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муниципального района «Сосногорск»  </w:t>
      </w:r>
    </w:p>
    <w:p>
      <w:pPr>
        <w:pStyle w:val="Normal"/>
        <w:ind w:right="-187"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 _08_»__10____2010 №_1065</w:t>
      </w:r>
    </w:p>
    <w:p>
      <w:pPr>
        <w:pStyle w:val="Normal"/>
        <w:spacing w:before="3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3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  <w:br/>
        <w:t>подлежащего приватизации имущественного комплекс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го муниципального унитарного предприятие «Водокана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60"/>
        <w:ind w:firstLine="567"/>
        <w:rPr/>
      </w:pPr>
      <w:r>
        <w:rPr/>
        <w:t>1. Основные средства</w:t>
      </w:r>
    </w:p>
    <w:tbl>
      <w:tblPr>
        <w:tblW w:w="102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"/>
        <w:gridCol w:w="2405"/>
        <w:gridCol w:w="2733"/>
        <w:gridCol w:w="2160"/>
        <w:gridCol w:w="2520"/>
      </w:tblGrid>
      <w:tr>
        <w:trPr>
          <w:trHeight w:val="905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место</w:t>
              <w:softHyphen/>
              <w:t>поло</w:t>
              <w:softHyphen/>
              <w:t>жение), назна</w:t>
              <w:softHyphen/>
              <w:t>чение, краткая характе</w:t>
              <w:softHyphen/>
              <w:t>ристика</w:t>
              <w:br/>
            </w:r>
            <w:r>
              <w:rPr>
                <w:i/>
                <w:iCs/>
              </w:rPr>
              <w:t>с указа</w:t>
              <w:softHyphen/>
              <w:t>нием наличия обреме</w:t>
              <w:softHyphen/>
              <w:t>нения (аренда, залог и т.д.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</w:t>
              <w:softHyphen/>
              <w:t xml:space="preserve">ровый </w:t>
            </w:r>
          </w:p>
          <w:p>
            <w:pPr>
              <w:pStyle w:val="Normal"/>
              <w:jc w:val="center"/>
              <w:rPr/>
            </w:pPr>
            <w:r>
              <w:rPr/>
              <w:t>(услов</w:t>
              <w:softHyphen/>
              <w:t>ный)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тыс. руб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для эксплуатации скважин №№2,2а водозабор «Катыдведь» г.Сосногорск, Сосногорский лесхоз, Усть-Ухтинское лесничество, Катыдведское месторождение подземных вод, квартал 20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02 14 02 : 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78,1</w:t>
            </w:r>
          </w:p>
          <w:p>
            <w:pPr>
              <w:pStyle w:val="Normal"/>
              <w:jc w:val="center"/>
              <w:rPr/>
            </w:pPr>
            <w:r>
              <w:rPr/>
              <w:t>(15.02.2010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для эксплуатации скважин №№1,1а водозабор «Катыдведь» г.Сосногорск, Сосногорский лесхоз, Усть-Ухтинское лесничество, Катыдведское месторождение подземных вод, квартал 20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02 14 02 : 1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64,8</w:t>
            </w:r>
          </w:p>
          <w:p>
            <w:pPr>
              <w:pStyle w:val="Normal"/>
              <w:jc w:val="center"/>
              <w:rPr/>
            </w:pPr>
            <w:r>
              <w:rPr/>
              <w:t>(15.02.2010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для эксплуатации скважин №№3,3а водозабор «Катыдведь» г.Сосногорск, Сосногорский лесхоз, Усть-Ухтинское лесничество, Катыдведское месторождение подземных вод, квартал 22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02 14 02 : 1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32,3</w:t>
            </w:r>
          </w:p>
          <w:p>
            <w:pPr>
              <w:pStyle w:val="Normal"/>
              <w:jc w:val="center"/>
              <w:rPr/>
            </w:pPr>
            <w:r>
              <w:rPr/>
              <w:t>(15.02.2010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для эксплуатации скважины №3 водозабора "Сосногорский" РК, г.Сосногорск, ул. Гоголя, 2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:19 : 08 01 018 : 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52,5</w:t>
            </w:r>
          </w:p>
          <w:p>
            <w:pPr>
              <w:pStyle w:val="Normal"/>
              <w:jc w:val="center"/>
              <w:rPr/>
            </w:pPr>
            <w:r>
              <w:rPr/>
              <w:t>(30.01.2009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для эксплуатации скважины №4 водозабора "Сосногорский" РК,г.Сосногорск, Усть-Ухтинское участковое  лесничество ГУ «Сосногорское лесничество», квартал 24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02 13 01 : 1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64,7</w:t>
            </w:r>
          </w:p>
          <w:p>
            <w:pPr>
              <w:pStyle w:val="Normal"/>
              <w:jc w:val="center"/>
              <w:rPr/>
            </w:pPr>
            <w:r>
              <w:rPr/>
              <w:t>(28.01.2010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для эксплуатации скважины №6 водозабора "Сосногорский" РК, г.Сосногорск,  ул. Гоголя, 2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08 01 018 : 0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57,7</w:t>
            </w:r>
          </w:p>
          <w:p>
            <w:pPr>
              <w:pStyle w:val="Normal"/>
              <w:jc w:val="center"/>
              <w:rPr/>
            </w:pPr>
            <w:r>
              <w:rPr/>
              <w:t>(30.01.2009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для эксплуатации скважины №5 водозабора "Сосногорский" РК, г.Сосногорск, ул.Гоголя, 2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08 01 018 : 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37,7</w:t>
            </w:r>
          </w:p>
          <w:p>
            <w:pPr>
              <w:pStyle w:val="Normal"/>
              <w:jc w:val="center"/>
              <w:rPr/>
            </w:pPr>
            <w:r>
              <w:rPr/>
              <w:t>(30.01.2009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под каптажный хозяйственно-питьевой водозабор "Сосногорский" РК,г.Сосногорск, Усть-Ухтинское участковое  лесничество ГУ «Сосногорское лесничество», квартал 24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02 13 01 : 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5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683,5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28.01.2010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для эксплуатации очистных сооружений г.Сосногорск, ул.Набережная, 17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08 01 001 : 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7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613,6</w:t>
            </w:r>
          </w:p>
          <w:p>
            <w:pPr>
              <w:pStyle w:val="Normal"/>
              <w:jc w:val="center"/>
              <w:rPr/>
            </w:pPr>
            <w:r>
              <w:rPr/>
              <w:t>(30.01.2009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для эксплуатации очистных сооружений п.Лыа-Ель, 1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18 01 001 : 0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5,3</w:t>
            </w:r>
          </w:p>
          <w:p>
            <w:pPr>
              <w:pStyle w:val="Normal"/>
              <w:jc w:val="center"/>
              <w:rPr/>
            </w:pPr>
            <w:r>
              <w:rPr/>
              <w:t>(30.01.2009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Сосногорск, ул.Гайдара, д.9, строение 1, для эксплуатации канализационной насосной станции            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08 01 002 : 00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1,7</w:t>
            </w:r>
          </w:p>
          <w:p>
            <w:pPr>
              <w:pStyle w:val="Normal"/>
              <w:jc w:val="center"/>
              <w:rPr/>
            </w:pPr>
            <w:r>
              <w:rPr/>
              <w:t>(03.02.2009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Сосногорск, ул.40 лет Октября, д.33-а, строение 2, для эксплуатации канализационной насосной стан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08 01 007: 00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3,4</w:t>
            </w:r>
          </w:p>
          <w:p>
            <w:pPr>
              <w:pStyle w:val="Normal"/>
              <w:jc w:val="center"/>
              <w:rPr/>
            </w:pPr>
            <w:r>
              <w:rPr/>
              <w:t>(03.02.2009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Сосногорск, ул.40 лет Коми, строение 4а, для эксплуатации канализационной насосной станции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08 01 014 : 0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1,8</w:t>
            </w:r>
          </w:p>
          <w:p>
            <w:pPr>
              <w:pStyle w:val="Normal"/>
              <w:jc w:val="center"/>
              <w:rPr/>
            </w:pPr>
            <w:r>
              <w:rPr/>
              <w:t>(03.02.2009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Сосногорск, ул.Вокзальная, д.51, строение 1, для эксплуатации канализационной насосной стан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08 01 014 : 00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3,2</w:t>
            </w:r>
          </w:p>
          <w:p>
            <w:pPr>
              <w:pStyle w:val="Normal"/>
              <w:jc w:val="center"/>
              <w:rPr/>
            </w:pPr>
            <w:r>
              <w:rPr/>
              <w:t>(03.02.2009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для эксплуатации канализационной насосной станции г.Сосногорск, ул.Советская, д.12, строение 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08 01 007 : 00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,9</w:t>
            </w:r>
          </w:p>
          <w:p>
            <w:pPr>
              <w:pStyle w:val="Normal"/>
              <w:jc w:val="center"/>
              <w:rPr/>
            </w:pPr>
            <w:r>
              <w:rPr/>
              <w:t>(03.02.2009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для эксплуатации канализационной насосной станции №4 г.Сосногорск, ул.Рабочая, д.5-а, строение 1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08 01 020 : 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,2</w:t>
            </w:r>
          </w:p>
          <w:p>
            <w:pPr>
              <w:pStyle w:val="Normal"/>
              <w:jc w:val="center"/>
              <w:rPr/>
            </w:pPr>
            <w:r>
              <w:rPr/>
              <w:t>(01.06.2012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для эксплуатации канализационной насосной станции г.Сосногорск, ул.Горького, д.1-б, строение 1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08 01 002 : 00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6,2</w:t>
            </w:r>
          </w:p>
          <w:p>
            <w:pPr>
              <w:pStyle w:val="Normal"/>
              <w:jc w:val="center"/>
              <w:rPr/>
            </w:pPr>
            <w:r>
              <w:rPr/>
              <w:t>(03.02.2009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для эксплуатации канализационной насосной станции  г.Сосногорск, ул.Лесная, д.2-б, строение 1,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08 01 019 : 00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03,6</w:t>
            </w:r>
          </w:p>
          <w:p>
            <w:pPr>
              <w:pStyle w:val="Normal"/>
              <w:jc w:val="center"/>
              <w:rPr/>
            </w:pPr>
            <w:r>
              <w:rPr/>
              <w:t>(03.02.2009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С д.Пожня,ул.Лесная,10а для эксплуатации канализационной насосной стан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 : 28 01 001 : 00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,9</w:t>
            </w:r>
          </w:p>
          <w:p>
            <w:pPr>
              <w:pStyle w:val="Normal"/>
              <w:jc w:val="center"/>
              <w:rPr/>
            </w:pPr>
            <w:r>
              <w:rPr/>
              <w:t>(01.06.2012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для эксплуатации административного здания с гаражем ул. Джержинского, д.43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:08:01:020:2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71,0</w:t>
            </w:r>
          </w:p>
          <w:p>
            <w:pPr>
              <w:pStyle w:val="Normal"/>
              <w:jc w:val="center"/>
              <w:rPr/>
            </w:pPr>
            <w:r>
              <w:rPr/>
              <w:t>(15.02.2010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для эксплуатации производственного здания водосетей ул. Гоголя 9 строение 1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:08:01:002: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,8</w:t>
            </w:r>
          </w:p>
          <w:p>
            <w:pPr>
              <w:pStyle w:val="Normal"/>
              <w:jc w:val="center"/>
              <w:rPr/>
            </w:pPr>
            <w:r>
              <w:rPr/>
              <w:t>(10.01.2013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для эксплуатации водонапорной башни ул. Лермонтова, 2А сооружение 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:08:01:007: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>(11.03.2013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для эксплуатации башни водонапорной шатровой ул. Пионерская 14А сооружение 1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:08:01:020: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,5</w:t>
            </w:r>
          </w:p>
          <w:p>
            <w:pPr>
              <w:pStyle w:val="Normal"/>
              <w:jc w:val="center"/>
              <w:rPr/>
            </w:pPr>
            <w:r>
              <w:rPr/>
              <w:t>(25.07.2012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для эксплуатации насосной станции </w:t>
            </w:r>
            <w:r>
              <w:rPr>
                <w:lang w:val="en-US"/>
              </w:rPr>
              <w:t>II</w:t>
            </w:r>
            <w:r>
              <w:rPr/>
              <w:t xml:space="preserve"> подьема ул. Оплеснина 17А строение 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:08:01:005: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64,2</w:t>
            </w:r>
          </w:p>
          <w:p>
            <w:pPr>
              <w:pStyle w:val="Normal"/>
              <w:jc w:val="center"/>
              <w:rPr/>
            </w:pPr>
            <w:r>
              <w:rPr/>
              <w:t>(25.07.2012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для эксплуатации производственного гаража ул. Набережная 1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9:08:01:001: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875,9</w:t>
            </w:r>
          </w:p>
          <w:p>
            <w:pPr>
              <w:pStyle w:val="Normal"/>
              <w:jc w:val="center"/>
              <w:rPr/>
            </w:pPr>
            <w:r>
              <w:rPr/>
              <w:t>(19.01.2010г.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320,5</w:t>
            </w:r>
          </w:p>
        </w:tc>
      </w:tr>
    </w:tbl>
    <w:p>
      <w:pPr>
        <w:pStyle w:val="Normal"/>
        <w:spacing w:before="120" w:after="240"/>
        <w:ind w:firstLine="567"/>
        <w:jc w:val="both"/>
        <w:rPr/>
      </w:pPr>
      <w:r>
        <w:rPr/>
      </w:r>
    </w:p>
    <w:p>
      <w:pPr>
        <w:pStyle w:val="Normal"/>
        <w:spacing w:before="120" w:after="240"/>
        <w:ind w:firstLine="567"/>
        <w:jc w:val="both"/>
        <w:rPr/>
      </w:pPr>
      <w:r>
        <w:rPr/>
      </w:r>
    </w:p>
    <w:p>
      <w:pPr>
        <w:pStyle w:val="Normal"/>
        <w:spacing w:before="120" w:after="240"/>
        <w:ind w:firstLine="567"/>
        <w:jc w:val="both"/>
        <w:rPr/>
      </w:pPr>
      <w:r>
        <w:rPr/>
      </w:r>
    </w:p>
    <w:p>
      <w:pPr>
        <w:pStyle w:val="Normal"/>
        <w:spacing w:before="120" w:after="240"/>
        <w:ind w:firstLine="567"/>
        <w:jc w:val="both"/>
        <w:rPr/>
      </w:pPr>
      <w:r>
        <w:rPr/>
      </w:r>
    </w:p>
    <w:p>
      <w:pPr>
        <w:pStyle w:val="Normal"/>
        <w:spacing w:before="120" w:after="240"/>
        <w:ind w:firstLine="567"/>
        <w:jc w:val="both"/>
        <w:rPr/>
      </w:pPr>
      <w:r>
        <w:rPr/>
      </w:r>
    </w:p>
    <w:p>
      <w:pPr>
        <w:pStyle w:val="Normal"/>
        <w:spacing w:before="120" w:after="240"/>
        <w:ind w:firstLine="567"/>
        <w:jc w:val="both"/>
        <w:rPr/>
      </w:pPr>
      <w:r>
        <w:rPr/>
      </w:r>
    </w:p>
    <w:p>
      <w:pPr>
        <w:pStyle w:val="Normal"/>
        <w:spacing w:before="120" w:after="240"/>
        <w:ind w:firstLine="567"/>
        <w:jc w:val="both"/>
        <w:rPr/>
      </w:pPr>
      <w:r>
        <w:rPr/>
      </w:r>
    </w:p>
    <w:p>
      <w:pPr>
        <w:pStyle w:val="Normal"/>
        <w:spacing w:before="120" w:after="240"/>
        <w:ind w:firstLine="567"/>
        <w:jc w:val="both"/>
        <w:rPr/>
      </w:pPr>
      <w:r>
        <w:rPr/>
      </w:r>
    </w:p>
    <w:p>
      <w:pPr>
        <w:pStyle w:val="Normal"/>
        <w:spacing w:before="120" w:after="240"/>
        <w:ind w:firstLine="567"/>
        <w:jc w:val="both"/>
        <w:rPr/>
      </w:pPr>
      <w:r>
        <w:rPr/>
      </w:r>
    </w:p>
    <w:p>
      <w:pPr>
        <w:pStyle w:val="Normal"/>
        <w:spacing w:before="120" w:after="240"/>
        <w:ind w:firstLine="567"/>
        <w:jc w:val="both"/>
        <w:rPr/>
      </w:pPr>
      <w:r>
        <w:rPr/>
      </w:r>
    </w:p>
    <w:p>
      <w:pPr>
        <w:pStyle w:val="Normal"/>
        <w:spacing w:before="120" w:after="240"/>
        <w:ind w:firstLine="567"/>
        <w:jc w:val="both"/>
        <w:rPr/>
      </w:pPr>
      <w:r>
        <w:rPr/>
      </w:r>
    </w:p>
    <w:p>
      <w:pPr>
        <w:pStyle w:val="Normal"/>
        <w:spacing w:before="120" w:after="240"/>
        <w:ind w:firstLine="567"/>
        <w:jc w:val="both"/>
        <w:rPr/>
      </w:pPr>
      <w:r>
        <w:rPr/>
      </w:r>
    </w:p>
    <w:p>
      <w:pPr>
        <w:pStyle w:val="Normal"/>
        <w:spacing w:before="120" w:after="240"/>
        <w:ind w:firstLine="567"/>
        <w:jc w:val="both"/>
        <w:rPr/>
      </w:pPr>
      <w:r>
        <w:rPr/>
      </w:r>
    </w:p>
    <w:tbl>
      <w:tblPr>
        <w:tblW w:w="10620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15"/>
        <w:gridCol w:w="3091"/>
        <w:gridCol w:w="469"/>
        <w:gridCol w:w="1213"/>
        <w:gridCol w:w="1425"/>
        <w:gridCol w:w="1442"/>
        <w:gridCol w:w="2544"/>
      </w:tblGrid>
      <w:tr>
        <w:trPr>
          <w:trHeight w:val="184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, назна</w:t>
              <w:softHyphen/>
              <w:t>чение, краткая характе</w:t>
              <w:softHyphen/>
              <w:t>ристика, адрес (местопо</w:t>
              <w:softHyphen/>
              <w:t>ложение), литер, площадь, этаж</w:t>
              <w:softHyphen/>
              <w:t>ность, подзем</w:t>
              <w:softHyphen/>
              <w:t>ная этаж</w:t>
              <w:softHyphen/>
              <w:t>ность (для поме</w:t>
              <w:softHyphen/>
              <w:t>щений – этаж, номер на этаже, площадь)</w:t>
              <w:br/>
            </w:r>
            <w:r>
              <w:rPr>
                <w:i/>
                <w:iCs/>
              </w:rPr>
              <w:t>с указа</w:t>
              <w:softHyphen/>
              <w:t>нием наличия обреме</w:t>
              <w:softHyphen/>
              <w:t>нения</w:t>
              <w:br/>
              <w:t>(аренда, залог и т.д.)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тройки, приобре</w:t>
              <w:softHyphen/>
              <w:t>тения</w:t>
              <w:br/>
            </w:r>
            <w:r>
              <w:rPr>
                <w:i/>
                <w:iCs/>
              </w:rPr>
              <w:t>(сведения о государ</w:t>
              <w:softHyphen/>
              <w:t>ственной реги</w:t>
              <w:softHyphen/>
              <w:t>страции – при наличи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нвентарн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 по промежуточному баланс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31.12.09г.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е здание с гаражом,  ул.Дзержинского,43, Местонахождение - г. Сосногорск, ул. Дзержинского, д. 43; Площадь объекта - 463,6; Двухэтажное кирпичное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 011-05-01-МП-009/026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6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88 от 04.05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тивно-бытовой корпус ОСК Сосногорск, ул. Набережная, 172, строение 9; 2-х этажное кирпичное ; площадь - 408,2;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011-05-01-МП-009/0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,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86 от 04.05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- гараж с двумя пристройками, Местонахождение - г. Сосногорск, ул. Набережная, 172, строение 7; Площадь объекта 382,3; Одноэтажное здание кирпичное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011-05-01-МП-009/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58 от 30.04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насосной станции на скважине 3,3-а, водозабор "Катыдведь"; Местонахождение - г. Сосногорск, Усть-Ухтинское участковое лесничество ГУ "Сосногорское лесничество" Катыдведьское месторождение подземных вод, квартал 223, строение 4 (со стоимостью скважин);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011-05-01-МП-009/0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13 от 12.08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Хлораторная ОСК г.Сосногорск, Местоположение -г. Сосногорск, ул. Набережная, 172, строение 19; Площадь объекта - 297,64; Двухэтажное кирпично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011-05-01-МП-009/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340 от 03.06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тельная ОСК г.Сосногорск, </w:t>
            </w:r>
          </w:p>
          <w:p>
            <w:pPr>
              <w:pStyle w:val="Normal"/>
              <w:rPr/>
            </w:pPr>
            <w:r>
              <w:rPr/>
              <w:t>Местоположение - г. Сосногорск, ул. Набережная, 172, строение 8; Площадь объекта - 106,4; Одноэтажное кирпичное здание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011-05-01-МП-009/0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55 от 30.04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о-технический склад ОСК г.Сосногорск; Местоположение - г. Сосногорск, ул. Набережная, 172, строение 3; Площадь объекта 83,3; Одноэтажное кирпичное здани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011-05-01-МП-009/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51 от 30.04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ная станция II подъёма в/з"Сосногорский"  , Местоположение - г. Сосногорск, ул. Оплеснина, 17а, строение 1; Площадь объекта 71,8; Одноэтажное кирпичное здание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011-05-01-МП-009/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41 от 15.08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дание-насосная станция перекачки избытка ила ОСК "Сосногорск"; Местоположение – </w:t>
            </w:r>
          </w:p>
          <w:p>
            <w:pPr>
              <w:pStyle w:val="Normal"/>
              <w:rPr/>
            </w:pPr>
            <w:r>
              <w:rPr/>
              <w:t>г. Сосногорск, ул. Набережная, 172, строение 6; Площадь объекта 18,1; Одноэтажное кирпичное здание;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6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011-05-01-МП-009/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61 от 30.04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ная станция  КП в/з "Сосногорский"; Местоположение - г. Сосногорск, Усть-Ухтинское участковое лесничество ГУ "Сосногорское лесничество", водозабор "Сосногорский", квартал 245, строение 1; Площадь объекта 70,7; Одноэтажное кирпичное здание;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011-05-01-МП-009/0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84 от 18.08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ная станция водопроводная в/з "Катыдведь"; Местонахождение - г. Сосногорск, Усть-Ухтинское участковое лесничество ГУ "Сосногорское лесничество" Катыдведьское месторождение подземных вод, квартал 223, строение 2; Площадь объекта - 70,1; Одноэтажное кирпичное здание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011-05-01-МП-009/0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44 от 15.08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но-воздуходувная станция ОСК г.Сосногорск, Местонахождение - г. Сосногорск, ул. Набережная, 172, строение 4; Площадь объекта 389,9; Двухэтажное кирпичное здани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011-05-01-Мп-009/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85 от 04.05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ные сооружения канализации п.Лыа-Ель, Местонахождение - г. Сосногорск, пст. Лыаёль, 12 Площадь объекта 175,9; Одноэтажное кирпичное здани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011-05-01-МП-009/0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87 от 04.05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станции обезжелезивания в/з "Катыдведь"; Местоположение- г. Сосногорск, Усть-Ухтинское участковое лесничество ГУ "Сосногорское лесничество" Катыдведское месторождение подземных вод, квартал 223, строение 7; Площадь объекта - 697,5; Двухэтажное кирпично-панельно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011/05-01-МП-009/04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3,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47 от 15.08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ораторная водозабор "Катыдведь"; Местоположение –</w:t>
            </w:r>
          </w:p>
          <w:p>
            <w:pPr>
              <w:pStyle w:val="Normal"/>
              <w:rPr/>
            </w:pPr>
            <w:r>
              <w:rPr/>
              <w:t>г. Сосногорск, Усть-Ухтинское участковое лесничество ГУ "Сосногорское лесничество" Кактыдведское месторождение подземных вод, квартал 223, строение 1; Площадь объекта - 2137,6; Двухэтажное кирпично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011-05-01-МП-009/02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48 от 15.08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изводственный гараж, Местоположение: г.Сосногорск, ул.Набережная, 110 </w:t>
            </w:r>
          </w:p>
          <w:p>
            <w:pPr>
              <w:pStyle w:val="Normal"/>
              <w:rPr/>
            </w:pPr>
            <w:r>
              <w:rPr/>
              <w:t>Площадь объекта – 1249,6; Двухэтажное кирпично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011-05-01-МП-009/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2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0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37354 от 17.11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НС над скважинами 2,2а в/з "Катыдведь",    Местонахождение - г. Сосногорск, Усть-Ухтинское участковое лесничество ГУ "Сосногорское лесничество" Катыдведьское месторождение подземных вод, квартал 206; Площадь объекта – 10,5; 1-этажное кирпичное (со стоимостью скважин)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011-05-01-МП-009/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,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14 от 12.08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ое здание водосетей, Местоположение:г.Сосногорск, ул.Гоголя, 9, строение 1 Площадь объекта – 57,5; 1-этажное кирпично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 г.</w:t>
            </w:r>
          </w:p>
          <w:p>
            <w:pPr>
              <w:pStyle w:val="Normal"/>
              <w:jc w:val="center"/>
              <w:rPr/>
            </w:pPr>
            <w:r>
              <w:rPr/>
              <w:t>Реестровый № 011-05-01-МП-009/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2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137 от 08.05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-станция сырого осадка ОКС г. Сосногорск, ул. Набережная 172 строение 12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овый 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-05-01-МП-009/0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2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 525057 от 30.04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ЗДАН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25,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2. Сооружения</w:t>
            </w:r>
          </w:p>
        </w:tc>
        <w:tc>
          <w:tcPr>
            <w:tcW w:w="2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ильоны над скважинами 1, 1а, водозабор "Катыдведь" г. Сосногорск, Усть-Ухтинское участковое лесничество ГУ "Сосногорское лесничество", Катыдведьское месторождение подземных вод, квартал 205; Площадь объекта - 17,7; (со стоимостью скважин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1,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42 от 15.08.09г.</w:t>
            </w:r>
          </w:p>
        </w:tc>
      </w:tr>
      <w:tr>
        <w:trPr>
          <w:trHeight w:val="685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эротенки ОСК г.Сосногорск, ул.Набережная, 172, сооружение 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,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86 от 04.05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ня водонапорная шатровая ул.Пионерская, 14 ;Площадь объекта – 39,8; 1-этажное кирпично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9396 от 02.10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ня промывочной воды с баком в/з "Катыдведь", Катыдведьское месторождение подземных вод, квартал 223, сооружение 5;Площадь объекта – 38,2; 1-этажное кирпично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46 от 15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кер для обезвоживания песка ОСК г.Сосногорск, ул.Набережная, 172, строение 16</w:t>
            </w:r>
            <w:r>
              <w:rPr>
                <w:color w:val="FF0000"/>
              </w:rPr>
              <w:t>;</w:t>
            </w:r>
            <w:r>
              <w:rPr/>
              <w:t xml:space="preserve">Площадь объекта – 18,7; 1-этажное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49 от 30.04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ул.Лермонтова, 2а, сооружение 1, Площадь объекта – 73,6; 1-этажное кирпично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9397 от 02.10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борный колодец в/з "Сосногорский", г.Сосногорск, Усть-Ухтинское участковое лесничество ГУ «Сосногорское лесничество», квартал 245, строение 3, Площадь: 4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82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насосная станция ОСК г. Сосногорск  ул. Набережная, 172, строение 13, Площадь: 131,2, 1-этажно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2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56 от 30.04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вые карты ОСК г. Сосногорска, ул.набережная, 172, сооружение 15; Площадь – 2339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89 от 04.05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овые площадки водозабор "Катыдведь",  </w:t>
            </w:r>
            <w:r>
              <w:rPr>
                <w:color w:val="FF0000"/>
              </w:rPr>
              <w:t xml:space="preserve">  </w:t>
            </w:r>
            <w:r>
              <w:rPr/>
              <w:t>Местонахождение - г. Сосногорск, Усть-Ухтинское участковое лесничество ГУ "Сосногорское лесничество" Катыдведьское месторождение подземных вод, квартал 223, сооружение 9; Площадь объекта – 166,5;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9115 от 08.09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ажное сооружение № 45 в/з "Сосногорский"", г.Сосногорск, Усть-Ухтинское участковое лесничество ГУ «Сосногорское лесничество», квартал 245, строение 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77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ажное сооружение № 46 в/з "Сосногорский"", г.Сосногорск, Усть-Ухтинское участковое лесничество ГУ «Сосногорское лесничество», квартал 245, строение 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76 от 18.08.09г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ажное сооружение № 48 в/з "Сосногорский"", г.Сосногорск, Усть-Ухтинское участковое лесничество ГУ «Сосногорское лесничество», квартал 245, строение 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614979 от 18.08.09г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ажное сооружение № 48а в/з "Сосногорский"", г.Сосногорск, Усть-Ухтинское участковое лесничество ГУ «Сосногорское лесничество», квартал 245, строение 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614978 от 18.08.09г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– Местоположение: г.Сосногорск, ул. 40 лет Октября, 33а, строение 2 ; Площадь – 35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74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– Местоположение: г.Сосногорск, ул. Горького, 1б, строение 1 ; Площадь – 11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169 от 13.05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– Местоположение: г.Сосногорск, ул. Советская, 12, строение 2 ; Площадь – 64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120 от 08.05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-1; Местоположение: г.Сосногорск, ул. Лесная, 2б, строение 1 ; Площадь – 553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84 от 04.05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-2; Местоположение: г.Сосногорск, ул. Вокзальная, 51, строение 1 ; Площадь – 146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83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-4; Местоположение: г.Сосногорск, ул. Рабочая, 5а, строение 1 ; Площадь – 20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72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-3; Местоположение: г.Сосногорск, ул. 40 лет Коми,   строение 4а ; Площадь – 3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81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; Местоположение: г.Сосногорск, ул. Гайдара, 9   строение 1 ; Площадь – 4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АА № 525083 от 04.05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; Местоположение: д.Пожня, ул. Лесная, 10а ; Площадь – 26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2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136 от 08.05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е резервуары ОСК г.Сосногорск, ул.Набережная, 172, сооружение 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60 от 30.04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тенки, ОСК г.Сосногорск, ул.Набережная, 172, строение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59 от 30.04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ые отстойники ОСК г.Сосногорск , ул.Набережная, 172, сооружение 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69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52 от 30.04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ичные отстойники ОСК г.Сосногорск , ул.Набережная,172, сооружение 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53 от 30.04.09г.</w:t>
            </w:r>
          </w:p>
        </w:tc>
      </w:tr>
      <w:tr>
        <w:trPr>
          <w:trHeight w:val="280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коловки ОСК г.Сосногорск, ул.набережная, 172, сооружение 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102 от 05.05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активного ила ОСК г. Сосногорск, ул.Набережная, 172, сооружение 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525050 от 30.04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езервуара чистой воды   в/з"Катыдведь" г. Сосногорск, Усть-Ухтинское участковое лесничество ГУ "Сосногорское лесничество" Катыдведское месторождение подземных вод, квартал 223, сооружение 3;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2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9116 от 08.09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чистой воды на 1000м3 в/з"Катыдведь"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851 от 07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ы чистой воды ул. Оплеснина 17А сооружение 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43 от 15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я по обороту промывн. воды в/з"Катыдведь"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15 от 12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. скважина № 3 в/з "Сосногорский" ул. Гоголя 20 (в стоимости с насосной станцие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45 от 15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. скважина № 5 в/з "Сосногорский" ул. Гоголя, 22 (в стоимости с насосной станцие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75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. скважина №4 в/з "Сосногорский" г. Сосногорск, Усть-Ухтинское участковое лесничество ГУ «Сосногорское лесничество», квартал 246 (в стоимости с насосной станцие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АА № 614973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луатац. скважина №6 в/з "Сосногорский" ул. Гоголя 24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АА № 614980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 СООРУЖ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413,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spacing w:before="120" w:after="240"/>
        <w:ind w:firstLine="567"/>
        <w:jc w:val="both"/>
        <w:rPr/>
      </w:pPr>
      <w:r>
        <w:rPr/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5"/>
        <w:gridCol w:w="4794"/>
        <w:gridCol w:w="1986"/>
        <w:gridCol w:w="1559"/>
        <w:gridCol w:w="372"/>
        <w:gridCol w:w="992"/>
        <w:gridCol w:w="197"/>
      </w:tblGrid>
      <w:tr>
        <w:trPr>
          <w:cantSplit w:val="true"/>
        </w:trPr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</w:t>
              <w:softHyphen/>
              <w:t>нование, назна</w:t>
              <w:softHyphen/>
              <w:t>чение, краткая характеристика, адрес (место</w:t>
              <w:softHyphen/>
              <w:t>поло</w:t>
              <w:softHyphen/>
              <w:t>жение)</w:t>
              <w:br/>
            </w:r>
            <w:r>
              <w:rPr>
                <w:i/>
                <w:iCs/>
                <w:sz w:val="22"/>
                <w:szCs w:val="22"/>
              </w:rPr>
              <w:t>с указа</w:t>
              <w:softHyphen/>
              <w:t>нием наличия обреме</w:t>
              <w:softHyphen/>
              <w:t>нения</w:t>
              <w:br/>
              <w:t>(аренда, залог и т.д.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выпуска, приобретения</w:t>
              <w:br/>
            </w:r>
            <w:r>
              <w:rPr>
                <w:i/>
                <w:iCs/>
                <w:sz w:val="22"/>
                <w:szCs w:val="22"/>
              </w:rPr>
              <w:t>(сведения о государ</w:t>
              <w:softHyphen/>
              <w:t>ственной реги</w:t>
              <w:softHyphen/>
              <w:t>страции – при налич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нвентарный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3. Транспортные средства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zer</w:t>
            </w:r>
            <w:r>
              <w:rPr>
                <w:sz w:val="22"/>
                <w:szCs w:val="22"/>
              </w:rPr>
              <w:t xml:space="preserve"> 105 В 007 НМ 11Модель, № двигателя - 1</w:t>
            </w:r>
            <w:r>
              <w:rPr>
                <w:sz w:val="22"/>
                <w:szCs w:val="22"/>
                <w:lang w:val="en-US"/>
              </w:rPr>
              <w:t>HZ</w:t>
            </w:r>
            <w:r>
              <w:rPr>
                <w:sz w:val="22"/>
                <w:szCs w:val="22"/>
              </w:rPr>
              <w:t xml:space="preserve">-0447504; Шасси -  </w:t>
            </w:r>
            <w:r>
              <w:rPr>
                <w:sz w:val="22"/>
                <w:szCs w:val="22"/>
                <w:lang w:val="en-US"/>
              </w:rPr>
              <w:t>JTECB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001015974; Кузов № - номер отсутствует; Цвет кузова - ТЕМНО-ЗЕЛЕНЫЙ; Мощность двигателя л.с (кВт) - 131 (96); Рабочий объем двигателя куб.см. - 4164; Тип двигателя -ДИЗЕЛЬНЫЙ; Разрешенная максимальная масса кг. - 12400; Организация изготовитель -ТОЙОТА (ЯПО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спорт серия 11 МЕ № 441189; </w:t>
            </w:r>
            <w:r>
              <w:rPr>
                <w:lang w:val="en-US"/>
              </w:rPr>
              <w:t>VIN</w:t>
            </w:r>
            <w:r>
              <w:rPr/>
              <w:t xml:space="preserve"> - </w:t>
            </w:r>
            <w:r>
              <w:rPr>
                <w:lang w:val="en-US"/>
              </w:rPr>
              <w:t>JTECB</w:t>
            </w:r>
            <w:r>
              <w:rPr/>
              <w:t>01</w:t>
            </w:r>
            <w:r>
              <w:rPr>
                <w:lang w:val="en-US"/>
              </w:rPr>
              <w:t>J</w:t>
            </w:r>
            <w:r>
              <w:rPr/>
              <w:t>001015974; Год изготовления - 2004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71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шина "НИВА"  ВАЗ-21213 № В 782 ЕН 11, Модель, № двигателя - 2106-6699126; Шасси - отсутствует; Кузов № - Т1178858; Цвет кузова - БЕЛЫЙ; Мощность двигателя л.с (кВт) - 78.86 (58); Рабочий объем двигателя куб.см. - 1600; Тип двигателя -БЕНЗИНОВЫЙ; Разрешенная максимальная масса кг. - 1610; масса бз нагрузки – 1210 кг;  Организация изготовитель -ВАЗ 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 серия 11 КН № 572085; VIN - ХТА212130Т1178858; Год изготовления - 1995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5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шина "НИВА"  ВАЗ-21310 г.(универсал) № В 794 КВ 11, Модель, № двигателя - 2130-0003639; Шасси - отсутствует; Кузов № -  W1329335; Цвет кузова -АКВАМАРИН; Мощность двигателя л.с (кВт) - 78.86 (58); Рабочий объем двигателя куб.см. – сведен. отсутст.;  Тип двигателя -БЕНЗИНОВЫЙ; Разрешенная максимальная масса 1870 кг.масса без нагрузки – 1370 кг; Организация изготовитель - ВАЗ 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 серия  11 КР № 323698; VIN - ХТА213100W1329335; Год изготовления - 1997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8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 21099 (легковой),гос.№ В 016 НМ 11, Модель, № двигателя - 2950434; Шасси - отсутствует; Кузов № - 2825867; Цвет кузова - СИНЕ-ЗЕЛЕНЫЙ; Мощность двигателя л.с (кВт) - (49,8 кВт); Рабочий объем двигателя куб.см. - 1499; Тип двигателя –ВАЗ-21083, БЕНЗИНОВЫЙ; Разрешенная максимальная масса кг. - 1395; масса без нагрузки – 970 кг; Организация изготовитель -ВАЗ 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 серия 63 ЕТ № 396841; VIN - ХТА21099012825867; Год изготовления - 200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5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З-551-020 (самосвал ),гос. № Н 438 ОА 11, Модель, № двигателя – ЯМЗ3236М2-10081079; Шасси - Y3М55510010068125; Кузов № - номер отсутствует; Цвет кузова - СЕРЫЙ; Мощность двигателя л.с (кВт) - 180 (132); Рабочий объем двигателя куб.см. - 11150; Тип двигателя -ДИЗЕЛЬНЫЙ; Разрешенная максимальная масса кг. - 8000; Организация изготовитель – МАЗ Россия Грузоподъемность -9,62 тн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 серия 11 МЕ № 441312; VIN - Y3М55510010068125; Год изготовления - 2001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2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З-5551-020 (ГРУЗОВОЙ САМОСВАЛ), гос.№ Н 439 ОА 11, Модель, № двигателя - ЯМЗ-236М2 Y0054828; Шасси - Y3М555100Y0065147; Кузов № -отсутст. ; Цвет кузова - БЕЛЫЙ (СЕРЫЙ); Мощность двигателя л.с (кВт) - 180 (132); Рабочий объем двигателя куб.см. -11150; Тип двигателя - ДИЗЕЛЬНЫЙ; Разрешенная максимальная масса кг. -17620; масса бз нагрузки – 7470; Организация изготовитель -БЕЛОРУССИЯ ГП МА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 серия 77 ТВ № 539006; VIN - Y3М555100Y0065147; Год изготовления - 200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2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АЗ - 390902 (аварийная) № В 553 КВ 11, Модель, № двигателя - ЗМЗ-40210L N 30005285; Шасси -37410030162663; Кузов № - 39090030203063; Цвет кузова - БЕЛАЯ НОЧЬ; Мощность двигателя л.с (кВт) - 74 (55,4); Рабочий объем двигателя куб.см. - 2445; Тип двигателя -БЕНЗИНОВЫЙ; Разрешенная максимальная масса кг. - 2820; масса без нагрузки – 1820; Организация изготовитель - ОАО УАЗ 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 серия 73 КА № 7641582; VIN - ХТТ39090230041835; Год изготовления - 2003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АЗ  39099 № В 776 КВ 11 Фургон-буханка, Модель, № двигателя - УМЗ-421800 N 10302908; Шасси -10006577; Кузов № - 10009333; Цвет кузова - ЗАЩИТНЫЙ; Мощность двигателя л.с (кВт) - 84 (61,8); Рабочий объем двигателя куб.см. - 2890; Тип двигателя -БЕНЗИНОВЫЙ; Разрешенная максимальная масса кг. - 2820; масса без нагрузки – 1820; Организация изготовитель - ОАО УАЗ 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 серия 73 КА № 320461; VIN - ХТТ39099010009333; Год изготовления - 2001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7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АЗ - 39625 (специальный) № В 424 ЕР 11, Модель, № двигателя - ЗМЗ-440210L N 10064782; Шасси -10020888; Кузов № - 10021692; Цвет кузова - ЗАЩИТНЫЙ; Мощность двигателя л.с (кВт) - 74 (55,4); Рабочий объем двигателя куб.см. - 2445; Тип двигателя -БЕНЗИНОВЫЙ; Разрешенная максимальная масса кг. - 2720; масса без нагрузки, кг – 1720; Организация изготовитель - ОАО УАЗ 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 серия 73 ЕХ № 758766; VIN - ХТТ39625010021692; Год изготовления - 2001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АЗ 31514 (грузопассажирский а/м), № В 984 МР 11, Модель, № двигателя - ЗМЗ-40210L N Y0080082; Шасси - Y0023152; Кузов № - Y0023025; Цвет кузова - СЕРО-ГОЛУБОЙ; Мощность двигателя л.с (кВт) - 74 (55,4); Рабочий объем двигателя куб.см. - 2445; Тип двигателя -БЕНЗИНОВЫЙ; Разрешенная максимальная масса кг. - 2500; масса без нагрузки, кг – 1750; Организация изготовитель - АООТ УАЗ 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 серия 73 ЕР № 654944; VIN - ХТТ315140Y0023025; Год изготовления - 200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171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АЗ-3909(аварийная),гос.№ Н 437 ОА 11 Модель, № двигателя - 3М340210L-Y0135806; Шасси - Y0045937; Кузов № - 10000703; Цвет кузова - БЕЛАЯ НОЧЬ; Мощность двигателя л.с (кВт) - 74 (54); Рабочий объем двигателя куб.см. - 2445; Тип двигателя -БЕНЗИНОВЫЙ; Разрешенная максимальная масса кг. - 2820; масса без нагрузки, кг – 1820;Организация изготовитель -УАЗ 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Паспорт серия 11 МЕ № 441313; VIN - ХТТ39090010000703; Год изготовления - 2001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2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каватор ЕК - 12, Заводской № машины (рамы) 193(182); Двигатель № 513509 от 14.12.2001 г.; Коробка передач № 2899; Основной ведущий мост (мосты) № 702,593; Цвет серо-желтый; Вид движителя - колесный; Мощность двигателя, кВт (л.с.) 81 (59,6) Конструкционная масса-12500, км/ч 22,5 (20); Габаритные размеры, мм 5980х2500х3960; Изготовитель - ОАО "Тверской экскаватор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самоходной машины АВ 026383; Год выпуска-2001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6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3307 (специализированный), гос.№ В 326 ВМ 11,  № двигателя 51100А-21004736, № шасси </w:t>
            </w:r>
            <w:r>
              <w:rPr>
                <w:lang w:val="en-US"/>
              </w:rPr>
              <w:t>S</w:t>
            </w:r>
            <w:r>
              <w:rPr/>
              <w:t xml:space="preserve">1548166 ; номер кузова – отсутст.; Цвет кузова – серый, </w:t>
            </w:r>
            <w:r>
              <w:rPr>
                <w:sz w:val="22"/>
                <w:szCs w:val="22"/>
              </w:rPr>
              <w:t>Мощность двигателя, кВт (л.с.) 92 (125), рабочий объем двигателя – 4250 куб.см; тип двигателя – бензиновый, разрешенная максимальная  масса – 7850 кг, масса без нагрузки – 2200 кг; Изготовитель – ГАЗ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Паспорт серия 11 КН № 572087; VIN </w:t>
            </w:r>
            <w:r>
              <w:rPr>
                <w:lang w:val="en-US"/>
              </w:rPr>
              <w:t>X</w:t>
            </w:r>
            <w:r>
              <w:rPr/>
              <w:t>ТН330700S1548166; год изготовления - 1995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3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3307(специализированный), гос.№ Н 991 УА 11, № двигателя ЗМЗ511-006039, № шасси Р1442479; номер кузова – отсутст.; Цвет кузова – синий, </w:t>
            </w:r>
            <w:r>
              <w:rPr>
                <w:sz w:val="22"/>
                <w:szCs w:val="22"/>
              </w:rPr>
              <w:t>Мощность двигателя, кВт (л.с.) 92 (125), рабочий объем двигателя – 4250 куб.см; тип двигателя – бензиновый, разрешенная максимальная  масса – 7850 кг, масса без нагрузки – 2200 кг; Изготовитель – ГАЗ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Паспорт серия 11 КН № 572088; VIN </w:t>
            </w:r>
            <w:r>
              <w:rPr>
                <w:lang w:val="en-US"/>
              </w:rPr>
              <w:t>X</w:t>
            </w:r>
            <w:r>
              <w:rPr/>
              <w:t>ТН330700Р1442479; год изготовления - 199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2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3307, (грузовой бортовой), гос.№ В 685 МС 11; № двигателя 511.10-21019045,  № шасси </w:t>
            </w:r>
            <w:r>
              <w:rPr>
                <w:lang w:val="en-US"/>
              </w:rPr>
              <w:t>N</w:t>
            </w:r>
            <w:r>
              <w:rPr/>
              <w:t xml:space="preserve">1520502, ; Цвет кузова – синий, </w:t>
            </w:r>
            <w:r>
              <w:rPr>
                <w:sz w:val="22"/>
                <w:szCs w:val="22"/>
              </w:rPr>
              <w:t>Мощность двигателя, кВт (л.с.) 88 (120), рабочий объем двигателя – 4250 куб.см; тип двигателя – бензиновый, разрешенная максимальная  масса – 7850 кг, масса без нагрузки – 3250 кг; Изготовитель – ГАЗ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Паспорт серия 11 КН № 572086; VIN </w:t>
            </w:r>
            <w:r>
              <w:rPr>
                <w:lang w:val="en-US"/>
              </w:rPr>
              <w:t>X</w:t>
            </w:r>
            <w:r>
              <w:rPr/>
              <w:t>ТН330700N1520502; год изготовления - 1992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3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66-11 (автобус вахтовый) , гос.№ В 327 ВМ 11, № двигателя 513ООС-31013986,второй двигатель: 513-б/н № шасси </w:t>
            </w:r>
            <w:r>
              <w:rPr>
                <w:lang w:val="en-US"/>
              </w:rPr>
              <w:t>N</w:t>
            </w:r>
            <w:r>
              <w:rPr/>
              <w:t xml:space="preserve">0697041; Цвет кузова – зеленый, </w:t>
            </w:r>
            <w:r>
              <w:rPr>
                <w:sz w:val="22"/>
                <w:szCs w:val="22"/>
              </w:rPr>
              <w:t>Мощность двигателя, кВт (л.с.) 88 (120), ); рабочий объем двигателя – 4250 куб.см; тип двигателя – бензиновый, разрешенная максимальная  масса – 6545 кг, масса без нагрузки – 4080 кг; Изготовитель – ГАЗ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спорт серия 11 КС № 102785; VIN </w:t>
            </w:r>
            <w:r>
              <w:rPr>
                <w:lang w:val="en-US"/>
              </w:rPr>
              <w:t>X</w:t>
            </w:r>
            <w:r>
              <w:rPr/>
              <w:t>ТН006111N0697041; год изготовления - 1992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Л-130(самосвал), гос.№ В 086 АР 11; № двигателя 130-41479, № шасси 2424209 ; Цвет – голубой; </w:t>
            </w:r>
            <w:r>
              <w:rPr>
                <w:sz w:val="22"/>
                <w:szCs w:val="22"/>
              </w:rPr>
              <w:t>Мощность двигателя, кВт (л.с.) 110 (150), рабочий объем двигателя – отсутст.; тип двигателя – бензиновый, разрешенная максимальная  масса – отсутст., масса без нагрузки – отсутст.; Изготовитель – ЗИЛ 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аспорт серия 11 ЕО № 740572; VIN отсутствует; год изготовления - 1985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3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Л-431412(цистерна), гос. № Н 987 УА 11, № двигателя 130-502144, № шасси 2959047;  номер кузова – отсутст.; Цвет кузова – голубой, </w:t>
            </w:r>
            <w:r>
              <w:rPr>
                <w:sz w:val="22"/>
                <w:szCs w:val="22"/>
              </w:rPr>
              <w:t>Мощность двигателя, кВт (л.с.) 110 (150), рабочий объем двигателя – 6000 куб.см, тип  двигателя – бензиновый, разрешенная максимальная  масса – 10000 кг, масса без нагрузки – 4500 кг; Изготовитель –  ЗИЛ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аспорт серия 11 КС № 827183; VIN отсутствует; год изготовления - 1989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3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-503В, гос. № В 429 КВ 11, № двигателя, модель  51300Н 21015178, № шасси 33072020826912 </w:t>
            </w:r>
            <w:r>
              <w:rPr>
                <w:sz w:val="22"/>
                <w:szCs w:val="22"/>
              </w:rPr>
              <w:t>Цвет снежно-белый;   Мощность двигателя, кВт (л.с.) 92 (125); рабочий объем двигателя – 4250 куб.см; тип двигателя – карбюраторный, разрешенная максимальная  масса – 7850 кг, масса без нагрузки – 3650 кг; Изготовитель - ОАО "КОММАШ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спорт се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52 КК № 477125; VIN </w:t>
            </w:r>
            <w:r>
              <w:rPr>
                <w:lang w:val="en-US"/>
              </w:rPr>
              <w:t>XVL</w:t>
            </w:r>
            <w:r>
              <w:rPr/>
              <w:t>48230020000260; год изготовления - 2002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3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-5337(автокран), гос. № Н 988 УА 11, № двигателя ЯМЗ236-04370, № шасси </w:t>
            </w:r>
            <w:r>
              <w:rPr>
                <w:lang w:val="en-US"/>
              </w:rPr>
              <w:t>S</w:t>
            </w:r>
            <w:r>
              <w:rPr/>
              <w:t xml:space="preserve">0028572; номер кузова – 337; Цвет кузова – красный, </w:t>
            </w:r>
            <w:r>
              <w:rPr>
                <w:sz w:val="22"/>
                <w:szCs w:val="22"/>
              </w:rPr>
              <w:t>Мощность двигателя, кВт (л.с.) 132 (180), рабочий объем двигателя – сведения отсутст.; тип двигателя – дизельный, разрешенная максимальная  масса – 15500 кг, масса без нагрузки – 14800 кг; Изготовитель –  МАЗ  (Россия)</w:t>
            </w:r>
            <w:r>
              <w:rPr/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спорт се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11КА № 196141; VIN </w:t>
            </w:r>
            <w:r>
              <w:rPr>
                <w:lang w:val="en-US"/>
              </w:rPr>
              <w:t>XVR</w:t>
            </w:r>
            <w:r>
              <w:rPr/>
              <w:t>691200S0000337; год изготовления - 1995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4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АЗ-885 (прицеп), гос. № МК 3749 11, № двигателя - отсутствует, № шасси – отсутствует,  </w:t>
            </w:r>
            <w:r>
              <w:rPr>
                <w:sz w:val="22"/>
                <w:szCs w:val="22"/>
              </w:rPr>
              <w:t>Цвет зеленый;   Мощность двигателя – сведения отсутствуют; рабочий объем двигателя –отсутств.; тип двигателя – отсутств., разрешенная максимальная  масса – 10350 кг, масса без нагрузки –2850 кг;  Изготовитель - ОДА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 серия 11 КС № 827184; VIN отсутствует; год изготовления - 1983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5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-39099 (грузопассажирский), гос. №  Н 990 УА 11, № двигателя </w:t>
            </w:r>
            <w:r>
              <w:rPr>
                <w:lang w:val="en-US"/>
              </w:rPr>
              <w:t>Y</w:t>
            </w:r>
            <w:r>
              <w:rPr/>
              <w:t>МЗ4218-</w:t>
            </w:r>
            <w:r>
              <w:rPr>
                <w:lang w:val="en-US"/>
              </w:rPr>
              <w:t>V</w:t>
            </w:r>
            <w:r>
              <w:rPr/>
              <w:t xml:space="preserve">0407199, № шасси </w:t>
            </w:r>
            <w:r>
              <w:rPr>
                <w:lang w:val="en-US"/>
              </w:rPr>
              <w:t>V</w:t>
            </w:r>
            <w:r>
              <w:rPr/>
              <w:t xml:space="preserve">0395937; кузов № V0014326;  цвет -  белая ночь;  </w:t>
            </w:r>
            <w:r>
              <w:rPr>
                <w:sz w:val="22"/>
                <w:szCs w:val="22"/>
              </w:rPr>
              <w:t>Мощность двигателя, кВт (л.с.) 63 (86); рабочий объем двигателя – сведения отсутст.; тип двигателя – бензиновый, разрешенная максимальная  масса – 2990 кг, масса без нагрузки – 1790 кг; Изготовитель – УАЗ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спорт сер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ЕЕ № 306674; VIN </w:t>
            </w:r>
            <w:r>
              <w:rPr>
                <w:lang w:val="en-US"/>
              </w:rPr>
              <w:t>X</w:t>
            </w:r>
            <w:r>
              <w:rPr/>
              <w:t>ТТ390990V0014326; год изготовления - 1997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3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 3962 (прочие легковые), гос № В 717 АМ 11, № двигателя 51102316, № шасси </w:t>
            </w:r>
            <w:r>
              <w:rPr>
                <w:lang w:val="en-US"/>
              </w:rPr>
              <w:t>S</w:t>
            </w:r>
            <w:r>
              <w:rPr/>
              <w:t xml:space="preserve">0338926 ; кузов № S0046043;  цвет -  защитный;  </w:t>
            </w:r>
            <w:r>
              <w:rPr>
                <w:sz w:val="22"/>
                <w:szCs w:val="22"/>
              </w:rPr>
              <w:t>Мощность двигателя, кВт (л.с.) 56 (76); рабочий объем двигателя – 2445 куб.см; тип двигателя – бензиновый, разрешенная максимальная  масса – 2600 кг, масса без нагрузки – 1880 кг; Изготовитель – УАЗ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 серия 11 КС № 102667; VIN  ХТТ396200S0046043; год изготовления - 1995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5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962(фургон), гос. № В 425 ЕР 11, № двигателя 417800-</w:t>
            </w:r>
            <w:r>
              <w:rPr>
                <w:lang w:val="en-US"/>
              </w:rPr>
              <w:t>V</w:t>
            </w:r>
            <w:r>
              <w:rPr/>
              <w:t xml:space="preserve">0408509, № шасси </w:t>
            </w:r>
            <w:r>
              <w:rPr>
                <w:lang w:val="en-US"/>
              </w:rPr>
              <w:t>V</w:t>
            </w:r>
            <w:r>
              <w:rPr/>
              <w:t xml:space="preserve">0395218; кузов № V0013596; цвет -  белая ночь;  </w:t>
            </w:r>
            <w:r>
              <w:rPr>
                <w:sz w:val="22"/>
                <w:szCs w:val="22"/>
              </w:rPr>
              <w:t>Мощность двигателя, кВт (л.с.) 56 (76); рабочий объем двигателя – отсутст.; тип двигателя – бензиновый, разрешенная максимальная  масса – 2600 кг, масса без нагрузки – 1880 кг; Изготовитель – УАЗ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 серия 11 КА № 196113; VIN  ХТТ396200V0013596; год изготовления - 1997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3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-375(тягач),гос.№ Н 992 УА 11,  № двигателя ЯМЗ236-02118, № шасси 19908;  номер кузова – отсутст.; Цвет кузова – хаки, </w:t>
            </w:r>
            <w:r>
              <w:rPr>
                <w:sz w:val="22"/>
                <w:szCs w:val="22"/>
              </w:rPr>
              <w:t>Мощность двигателя, кВт (л.с.) 132 (180), рабочий объем двигателя – 11150 куб.см; тип двигателя – дизельный, разрешенная максимальная  масса – 13175 кг, масса без нагрузки – 7450 кг; Изготовитель УРАЛАЗ 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 серия 11 КА № 198053; VIN отсутствует; год изготовления - 1971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2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З-3976  (автобус), гос. № В 359 ВМ 11, № двигателя П.8-0006946, № шасси 1475422 ,цвет белый, </w:t>
            </w:r>
            <w:r>
              <w:rPr>
                <w:sz w:val="22"/>
                <w:szCs w:val="22"/>
              </w:rPr>
              <w:t>Мощность двигателя, кВт (л.с.)88 (120); рабочий объем двигателя – 4250 куб.см; тип двигателя – бензиновый, разрешенная максимальная  масса – 6545 кг, масса без нагрузки – 4080 кг; Изготовитель - КАВ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 серия 11 КН № 572089; VIN отсутствует; год изготовления - 1993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2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ВО S70 (седан) гос.№ Н 767 УС 11, № двигателя 1J-035080, № шасси – отсутст., номер кузова YV1LS7202W2477089, цвет красный, </w:t>
            </w:r>
            <w:r>
              <w:rPr>
                <w:sz w:val="22"/>
                <w:szCs w:val="22"/>
              </w:rPr>
              <w:t>Мощность двигателя, кВт (л.с.)138 (101); рабочий объем двигателя – 2461 куб.см; тип двигателя – дизельный, разрешенная максимальная  масса – 1960 кг, масса без нагрузки – 1554 кг; Изготовитель – ВОЛЬВО (Швец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спорт серия 11 МХ № 924832; </w:t>
            </w:r>
          </w:p>
          <w:p>
            <w:pPr>
              <w:pStyle w:val="Normal"/>
              <w:jc w:val="center"/>
              <w:rPr/>
            </w:pPr>
            <w:r>
              <w:rPr/>
              <w:t>VIN YV1LS7202W2477089; год изготовления - 1997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4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ТРАНСПОРТНЫЕ СРЕД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80,1</w:t>
            </w:r>
          </w:p>
        </w:tc>
      </w:tr>
      <w:tr>
        <w:trPr>
          <w:cantSplit w:val="true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4. Передаточные устройства, машины и оборудование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площ.техн.трубопровод О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6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.напорн.1 хоз.пить. (ж/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1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 12 кв.ж.д. Энергетиков д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1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 в лотках по ул 40 лет Октября д.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4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 в лотках по ул Лермонтова д.17,19,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4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 Д/са 6 микр д.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5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,вт.ч. пож.гид.40 лет Октябр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21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,вт.ч. пож.гид.ул.Горь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1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.линии связи ( В/з «Сосногорский»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18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180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5 мкр.д.1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15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5 мкр.д.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5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11,12,1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1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18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19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5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2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роводные сети (6 мкр.д.21)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5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2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роводные сети (6 мкр.д.26)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роводные сети (6 мкр.д.27)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28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28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2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3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3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3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4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8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98 кв.ж.до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в лотках Первомайс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в лотках Первомайс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влотк.Горьк.Комсом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д.1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д.2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д.22 120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д.26а 180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д.3 ,кв.ж.д.72 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к 12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к 27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к бане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к д/с № 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к дому № 1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ные сети (к ж.д.№ 9 с АТС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медсанча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медсанча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11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от водозаб.сооруж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от СЛПХ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Первомай.до хлебоза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40 лет Ком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40летОкт.25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айда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айдара, 6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ипсовый Рудник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1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огол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оголя, 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орьког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орького, 1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5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орького, 1б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орького, 2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5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орького, 2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З.Космодемь.,2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Колхозн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Кольцев.Ленин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13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Комсомольск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нина, 1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нина, 1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нина, 3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сная , 1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сная 120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сн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сная, 2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сная, 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5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сная, 4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сная, 4б МС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1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сная, 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Нагорная, 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Нагорная, 1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Оплеснина д.1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Оплеснина д.2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Орджоникид.10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Пионерская, 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15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Энергетиков, 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канал.коллектор (Гоголя КК 65-КК 6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канал.коллектор (Гоголя-Космодемьян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канал.коллектор (КК 69-7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канал.коллектор (КК 77-7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канал.коллектор (по ул.Гогол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канал.коллектор (по ул.Колхозн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канал.коллектор (ул.Гоголя КК 11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овая канализац. (к 30 кв.ж.д.ул.Нагорн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31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овая канализац. (ул.Гоголя д. 8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27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120 кв.ж.д. ул.Лесн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8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40 лет Коми д.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5 мкр.д. 1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5 мкр.д. 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 Д.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 Д.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1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1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19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2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2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2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26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2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28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8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28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2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3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3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3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4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8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11,12,1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18/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18/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8-3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Лыа - Ель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медсанча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Орджоникидзе 10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Гайдара д.6"б"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Гоголя д.1"б"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Горького 2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Горького д. 1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нина д.1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нина д.1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сная 4"б" МС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8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сная 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сная 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сная д.1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сная д.2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сная д.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сная д.4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Пионерская д.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Пушкин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Энергетиков д.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 12 кв.ж.д. Энергетиков д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8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 в т.ч. 6 колодцев ул.40лет Октябр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 в т.ч. 7 колодцев ул.Горь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 Д/сад 6 микр д.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.канал.коллект (от КНС до 40лет Окт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ая канализац. се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1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ая линия 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ая самотечная ли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о-разводящая водопроводная № 1 линия по ул Комсомоль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4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о-разводящая линия №2 до водопроводной башни (ул Комсомольск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ый канализационный коллект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9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ый хозяйственный коллект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6 мкр. Д.20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1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д.34(20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ул.40 лет Октября д.31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ул.Лесная, 2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ул.Лесная, 7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ул.Рабочая, 5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ул.Рабочая, 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ул.Советск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ул.Советская, 39-4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3 эт.12кв.ж.д.(ЭЧ-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4 эт.блок обс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6 мкр.д. 1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6 мкр.д. 20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8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дом МЖК 40 лет Окт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дом пионер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дома с библиотеко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ДОУ № 2 ул.Колхозн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от 15 кв.ст.с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от 16 кв.ст.С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ст.пер.16 кв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40 лет Октября 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40 лет Октября 1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40 лет Октября 2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40 лет Октября д,2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40лет Октября 33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Гайдара 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Гог.,Комс.,40л.Окт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Гоголя 1 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Гоголя 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Горького 1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Горького 1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Горького 2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З.Космод.д.2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з.Космодем.2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З.Космодемь.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З.Космодемьянск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Комсомольс.д.2Б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Комсомольская 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Комсомольская 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Комсомольская 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Комсомольская 8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Комсомольская2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Лермонтова 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Лермонтов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Лесная д. 2"в"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Лесная д.7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,2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1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1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8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3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д. 1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д.1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д.2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Первомайская 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Первомайская 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Первомайская 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Первомайск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Рабочая 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Рабочая 5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Советская 27 (пч30)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Советская 3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Советская 3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Советская 60 к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кан. к жил домам ул 40 лет Октября д.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5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кан. к жил домам ул Горького д.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кан. к жил домам ул З Космодемьянско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5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кан. к жил домам ул Комсомольская д.2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5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кан. к жил домам ул Лермонтова д. 1,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5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кан. к жил домам ул Оплеснина д. 9,8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4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ая кан. к жил. домам ул. Первомайская д.6,4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4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к 15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к Дому Культуры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к жил. Дому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к котельной № 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40 лет Октябр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Гайда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Герцен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Гоголя,Герцен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З.Космодемьянск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Колхозн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Комсомольск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Лермонтов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Одесск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Оплеснин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Песчан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ящая линия по ул. Одес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4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.коллект. (ул.Советск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ая канализац. се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1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ая наружн.канал.се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 от внутр.котельной (ОСК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й трубопровод О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8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ая канализ.сеть (ул.40лет Октября, 3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й водопровод Гоголя 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1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связ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ПЕРЕДАТОЧНЫЕ УСТРОЙ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72,3</w:t>
            </w:r>
          </w:p>
        </w:tc>
      </w:tr>
      <w:tr>
        <w:trPr>
          <w:cantSplit w:val="true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4" w:hRule="atLeast"/>
          <w:cantSplit w:val="true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6. Вычислительная техника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С Самсунг (системный телефон) – Сторо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5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й аппара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4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(gaiger)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4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AMD 64X2 1.91 (buh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1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AMD Athlon 1700 XP (buh 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7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Celeron 3,33 (buh 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6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Celeron 3.2 (kadr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9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Celeron 3.2 (kadr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2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Celeron 3.33 (Buh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2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</w:t>
            </w:r>
            <w:r>
              <w:rPr>
                <w:sz w:val="22"/>
                <w:szCs w:val="22"/>
                <w:lang w:val="en-US"/>
              </w:rPr>
              <w:t xml:space="preserve"> Pentium Dual-Core T 5300 2.6 (nas 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00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Canon FC-1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6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Canon NP 6512 (admin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6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 D-LINK (ОП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8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м</w:t>
            </w:r>
            <w:r>
              <w:rPr>
                <w:sz w:val="22"/>
                <w:szCs w:val="22"/>
                <w:lang w:val="en-US"/>
              </w:rPr>
              <w:t xml:space="preserve"> Genius GM 56 PCI-LA 56.0 v 92 (OEM) directo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08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 SAMSUNG 550 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0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 Аcer AL1717(serv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1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 "LG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9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" Aser (buh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1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" АС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1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Acer AL1716 (buh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3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Acer AL1716 (kadr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86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Acer AL1716 (nas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86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Acer AL1716 (nas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94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Acer AL1716 (nas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9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Acer AL1716 (nas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91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Acer AL1716 (osbit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90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Acer AL1717 (nas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91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Acer V193W (priem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96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BENQ 17" (admin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6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LG  Flatron L1718S (osbit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1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LG Flatron L1717S (kadr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67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LG Flatron LCD 563LE (econom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01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LG Flatron T710BH (dbserver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13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Proview LCD (econom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80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Proview LCD (osbit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57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Samsung 753 DFX (buh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7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Samsung SyngMaster 710N LCD (director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56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Samsung SyngMaster 943nw LCD (glavbuh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65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TFT 17" (gaiger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7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 TFT 18,5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0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 TFT 19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8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 TFT 19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9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Viewsonic VA 703b (economist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5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НР PSC1513 принтер/сканер/капир/А4 (гараж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7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техника Ксерокс (лаборатор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0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 EPSON 4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7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8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7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zer LBP 1120 (priem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5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нтер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z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BP</w:t>
            </w:r>
            <w:r>
              <w:rPr>
                <w:sz w:val="22"/>
                <w:szCs w:val="22"/>
              </w:rPr>
              <w:t xml:space="preserve"> -29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57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zer LBP -2900 (econom 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96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zer LBP -2900 (kadr 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61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zer LBP -2900 (osbit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72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zer LBP -3000 (nas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57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zer LBP -3000 (osbit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57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zer LBP1120(Win,USB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63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нтер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BP</w:t>
            </w:r>
            <w:r>
              <w:rPr>
                <w:sz w:val="22"/>
                <w:szCs w:val="22"/>
              </w:rPr>
              <w:t xml:space="preserve"> - 810 (</w:t>
            </w:r>
            <w:r>
              <w:rPr>
                <w:sz w:val="22"/>
                <w:szCs w:val="22"/>
                <w:lang w:val="en-US"/>
              </w:rPr>
              <w:t>osbit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69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HP Laser Jet 1200 (glavbuh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5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МФУ Canon струйный МР4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7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НР Laser JET 4250 N (nas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2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НР Laser JET 4250 N (nas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2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нтер НР Laser JET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005 (</w:t>
            </w:r>
            <w:r>
              <w:rPr>
                <w:sz w:val="22"/>
                <w:szCs w:val="22"/>
                <w:lang w:val="en-US"/>
              </w:rPr>
              <w:t>buh</w:t>
            </w:r>
            <w:r>
              <w:rPr>
                <w:sz w:val="22"/>
                <w:szCs w:val="22"/>
              </w:rPr>
              <w:t>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6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НР Laser JET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1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3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НР Laser JET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1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3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НР Laser JET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102W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/копир/сканер  НР Laser JET М1132MFP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9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CELERON 566 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удлинитель  Ритал 300D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6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1С Pentium4 3,2 GHz (serv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8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вер</w:t>
            </w:r>
            <w:r>
              <w:rPr>
                <w:sz w:val="22"/>
                <w:szCs w:val="22"/>
                <w:lang w:val="en-US"/>
              </w:rPr>
              <w:t xml:space="preserve"> Intel Xeon 2,8 GHz(dbserver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63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CPUK7-13333/266 Athlon TB AMD Socket 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3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(glavbuh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(pto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7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AMD Athlon 64 3500+ (economist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68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ный блок </w:t>
            </w:r>
            <w:r>
              <w:rPr>
                <w:sz w:val="22"/>
                <w:szCs w:val="22"/>
                <w:lang w:val="en-US"/>
              </w:rPr>
              <w:t>AM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hlon</w:t>
            </w:r>
            <w:r>
              <w:rPr>
                <w:sz w:val="22"/>
                <w:szCs w:val="22"/>
              </w:rPr>
              <w:t xml:space="preserve"> 64 3700 (</w:t>
            </w:r>
            <w:r>
              <w:rPr>
                <w:sz w:val="22"/>
                <w:szCs w:val="22"/>
                <w:lang w:val="en-US"/>
              </w:rPr>
              <w:t>admi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77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ный блок </w:t>
            </w:r>
            <w:r>
              <w:rPr>
                <w:sz w:val="22"/>
                <w:szCs w:val="22"/>
                <w:lang w:val="en-US"/>
              </w:rPr>
              <w:t>AM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hlon</w:t>
            </w:r>
            <w:r>
              <w:rPr>
                <w:sz w:val="22"/>
                <w:szCs w:val="22"/>
              </w:rPr>
              <w:t xml:space="preserve"> 64 3800+(</w:t>
            </w:r>
            <w:r>
              <w:rPr>
                <w:sz w:val="22"/>
                <w:szCs w:val="22"/>
                <w:lang w:val="en-US"/>
              </w:rPr>
              <w:t>Direkto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57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ный блок </w:t>
            </w:r>
            <w:r>
              <w:rPr>
                <w:sz w:val="22"/>
                <w:szCs w:val="22"/>
                <w:lang w:val="en-US"/>
              </w:rPr>
              <w:t>AM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hl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P</w:t>
            </w:r>
            <w:r>
              <w:rPr>
                <w:sz w:val="22"/>
                <w:szCs w:val="22"/>
              </w:rPr>
              <w:t xml:space="preserve"> 2800+ (</w:t>
            </w:r>
            <w:r>
              <w:rPr>
                <w:sz w:val="22"/>
                <w:szCs w:val="22"/>
                <w:lang w:val="en-US"/>
              </w:rPr>
              <w:t>buh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74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AMD Sempron 1,61 (priem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62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</w:t>
            </w:r>
            <w:r>
              <w:rPr>
                <w:sz w:val="22"/>
                <w:szCs w:val="22"/>
                <w:lang w:val="en-US"/>
              </w:rPr>
              <w:t>Athlon</w:t>
            </w:r>
            <w:r>
              <w:rPr>
                <w:sz w:val="22"/>
                <w:szCs w:val="22"/>
              </w:rPr>
              <w:t xml:space="preserve"> 2000/</w:t>
            </w:r>
            <w:r>
              <w:rPr>
                <w:sz w:val="22"/>
                <w:szCs w:val="22"/>
                <w:lang w:val="en-US"/>
              </w:rPr>
              <w:t>DDR</w:t>
            </w:r>
            <w:r>
              <w:rPr>
                <w:sz w:val="22"/>
                <w:szCs w:val="22"/>
              </w:rPr>
              <w:t xml:space="preserve"> 256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HDD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13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0 (econom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4 (nas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1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4 (nas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1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53 (nas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1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53 (osbit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5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6 (osbit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6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66 (glavenerg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7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66 (osbit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5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8 GHz (nas 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86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3,33 (ekonom 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6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9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86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Int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9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_DualCore_E3300/G31/250Gb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0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Intel_Core2Duo_E3200/Asrock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8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Intel_Core2Duo_E5400/Asrock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9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Intel_Core2Duo_E5400/GA-G31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0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 Панасоник FC-228  с автоответчиком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7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 ВЫЧИСЛИТЕЛЬНАЯ ТЕХН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8,5</w:t>
            </w:r>
          </w:p>
        </w:tc>
      </w:tr>
      <w:tr>
        <w:trPr>
          <w:cantSplit w:val="true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7. Производственный и хозяйственный инвентарь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ло руководител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9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шлагбаума левая до 6м, встроенный Б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8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ильник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0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ПРОИЗВОДСТВЕННЫЙ И ХОЗ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,1</w:t>
            </w:r>
          </w:p>
        </w:tc>
      </w:tr>
      <w:tr>
        <w:trPr>
          <w:cantSplit w:val="true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8. Машины и оборудов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атика для защиты котл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грегат свароч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6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грегат свароч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6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вадистилятор ДЭ-4-02 "ЭМО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8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устическая система АС -901-1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5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устический течеискат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38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атор АН - 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3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атор вольтамперометрический ТА-4 (ноутбуко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8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стыковой сварки напорных трубопров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5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фильтрационный АФ-1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8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СДР "Комплексон-6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0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пила Oleo</w:t>
              <w:softHyphen/>
              <w:t>Mac-9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омешалка «Б-130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отестер 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сы ВЛ-210 с гир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0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сы ВЛКТ - 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4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ВЛТ-510-П тензометрическ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9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лабораторные электр.аналитические ЛВ 210-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9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ВЦ 4-70 № 8 5,5кВт 1000об/мин (Прав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4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5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тилятор ВЦ 4 -70 № 8 5,5кВт 1000об/мин (Прав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4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тилятор ВЦ 4 -70 № 8 5,5кВт 1000об/мин (Прав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4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тилятор ВЦ 4 -70 № 8 5,5кВт 1000об/мин (Прав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тилятор ВЦ 4 -70 № 8 5,5кВт 1000об/мин (Прав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4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тилятор ВЦ 4 -70 № 8 5,5кВт 1000об/мин (Прав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4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оразборная коло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оразборная коло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нератор бензинов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насо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8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насо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8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ПШ 400-01/1 с РДНК - 400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зель - генерат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7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зель для вращения цент.насос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4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зельэлектростанция 18 к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5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тиллят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8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ль-шуруповерт ABS-12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5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ымосос ДН-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0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ымосос ДН-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мер И-160 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9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МА CANONFC-128 (с автоподаче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0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МА CANONFC-128 (с автоподаче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0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онка бензинов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8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онка водоразбор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2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онка водоразбор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2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онка водоразбор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2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онка водоразбор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2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онка водоразбор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1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рессор АВА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8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дуктометр/солемер АНИОН-41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е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5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лы "Универсал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лы "Универсал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-мост в здании по ул. Набереж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4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кродозатор Пролине 1-каналь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5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кроскоп "Микмед-5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9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е: BALLU MRA-09ER мобил.тепло (Кондиционе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9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облок"Салют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80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БА 6,5-2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5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БА 6,5-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5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Д 320 - 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3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1Д1250-63б (55,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4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Д 320 - 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3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 100-65-250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7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 100-65-250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5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онсольный К 90/8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9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00-65-200     5,5 к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4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00-65-200 б/2 СВ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2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00-65-200 б/2 СВМ(кнс школьн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4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00-65-200/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2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00-65-200/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5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00-65-250/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8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25-80-315 б/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9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25-80-315 б/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7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25-80-315/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50-125-315/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8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50-125-315/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3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50-125-315/4 (37кВ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50-125-315/4 дв 37х1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4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50-125-315/6 (15кВ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ос СМ 150-125-315/4 (45кВ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9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250-200-400/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9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80-50-140 б/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2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фекальный СМ 125-80-3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1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фекальный СМ 150-125-315/4 (37кВ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3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ЦНСс - 180/8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0-120-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87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0-120-80Л нро (33,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3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0-120-80Л нро (33,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3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0-120-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1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0-120-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1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2-160-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3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2-160-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2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2-160-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2-160-100Л нро (65,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3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2-160-100Л нро (65,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3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4-2.5-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6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5-4-125 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1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6-10-1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6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6-16-1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6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8-25-1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1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ый агрегат СД 160/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ый агрегат ЦНС 180-8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4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ая часть СМ 150-125-315/4 б/дв и ра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9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рудование для ГН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рудование для котельно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8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ВФ 35.2 БН- Прибор вакуумного фильт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2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чь муфельная ПМ-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4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ЗК для газа АТЭК - 50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а диск «Фломинт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5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тативный измерительный прибор "Взлет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2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бор автоматики для котлов ДН - 2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бор ПВ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3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боотборная система ПЭ-1110 1.75.40.0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стная машина "Модель 325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6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мер сточных вод «МКРС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8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дуктор в сборе с катк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дуктор в сборе с катк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анок Phiolent Р2-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6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арочный агрега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7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арочный агрегат бензиновый(HONDA 13 лс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1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арочный аппарат "Русич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4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арочный аппарат ТДМ-5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1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арочный аппарат ТДМ-5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4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генератор Eisemann S 64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6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арочный бензиновый генератор ЕР 200х2 А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1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арочный выпрямитель ЛОРИС-2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86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арочный трансформат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1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ктрофотометр ЮНИКО-1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ктрофотометр ЮНИКО-1200/12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0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ктрофотометр ЮНИКО-1200/12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офотометр ЮНИКО-1200/12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6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ок дер. обр. "ИЭ-6009А4" 2400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6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ок сверлиль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3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ок сверлиль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8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очное оборуд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9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ерилизатор  ВК - 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4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ерилизатор паровой автомат.СПВА-75-1-Н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четчик газов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0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мореактор "Термион" с набором для анализ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мостат ТВЛ-К-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8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карный станок К 62 РМЦ-1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7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пливозаправочная коло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9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форматор ТМ - 400  10 к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7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бокомпрессор воздушный ТВ-80-1,6-01.УЗ без эл.д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0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ка титровальная СТТ 01/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2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ка титровальная СТТ 01/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2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для сварки пласт. тру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38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ПЭ 2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0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авного пуска МСD202-055-Т4-СV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6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П «Каскад-2П» в комплект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5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юорат 02 - 2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4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толизная камера ФК-12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тоэлектроколориметр лабораторный КФК-3-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6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аф сушильный ШС-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0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аф сушильный ШС-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0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гатель 75 кВт, 1460об/м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8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.Станция ESE 14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2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нция дизельная передвижная ЭДП-100к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89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рубанок «Интерскол Р-102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6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ла «Парм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6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МАШИНЫ И ОБОРУД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63,2</w:t>
            </w:r>
          </w:p>
        </w:tc>
      </w:tr>
    </w:tbl>
    <w:p>
      <w:pPr>
        <w:pStyle w:val="Normal"/>
        <w:spacing w:before="0" w:after="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60"/>
        <w:ind w:firstLine="567"/>
        <w:rPr/>
      </w:pPr>
      <w:r>
        <w:rPr/>
        <w:t>2. Нематериальные активы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2"/>
        <w:gridCol w:w="2127"/>
        <w:gridCol w:w="1559"/>
        <w:gridCol w:w="372"/>
        <w:gridCol w:w="1136"/>
        <w:gridCol w:w="360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назначение,</w:t>
              <w:br/>
              <w:t>краткая характеристика</w:t>
              <w:br/>
            </w:r>
            <w:r>
              <w:rPr>
                <w:i/>
                <w:iCs/>
              </w:rPr>
              <w:t>с указанием наличия обременения</w:t>
              <w:br/>
              <w:t>(выданные лицензии и т.д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, дата и номер доку</w:t>
              <w:softHyphen/>
              <w:t>мента о регист</w:t>
              <w:softHyphen/>
              <w:t>рации акти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</w:t>
              <w:softHyphen/>
              <w:t>новки на учет ФГУП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1. Патент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2. Товарные зна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3. Проче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40" w:after="60"/>
        <w:ind w:firstLine="567"/>
        <w:rPr/>
      </w:pPr>
      <w:r>
        <w:rPr/>
        <w:t>3. Оборудование к установке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2"/>
        <w:gridCol w:w="2127"/>
        <w:gridCol w:w="1559"/>
        <w:gridCol w:w="372"/>
        <w:gridCol w:w="1136"/>
        <w:gridCol w:w="360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Наименование, назначение, краткая характеристика, адрес (местоположени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выпуска, приобретения </w:t>
              <w:br/>
            </w:r>
            <w:r>
              <w:rPr>
                <w:i/>
                <w:iCs/>
              </w:rPr>
              <w:t>(сведения о государ</w:t>
              <w:softHyphen/>
              <w:t>ственной реги</w:t>
              <w:softHyphen/>
              <w:t>страции – при налич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нвентарный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40" w:after="60"/>
        <w:ind w:firstLine="567"/>
        <w:rPr/>
      </w:pPr>
      <w:r>
        <w:rPr/>
        <w:t>4. Вложения во внеоборотные активы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654"/>
        <w:gridCol w:w="372"/>
        <w:gridCol w:w="1329"/>
        <w:gridCol w:w="451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назначение, краткая характеристика</w:t>
              <w:br/>
            </w:r>
            <w:r>
              <w:rPr>
                <w:i/>
                <w:iCs/>
              </w:rPr>
              <w:t>(место расположения для 4.1 – 4.2)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.1. Строительство объектов основных средст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.2. Приобретение объектов основных средст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.3. Приобретение нематериальных актив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.4. Перевод молодняка животных в основное стад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.5. Приобретение взрослых животны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.6. Про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40" w:after="0"/>
        <w:ind w:firstLine="567"/>
        <w:rPr>
          <w:b/>
          <w:b/>
          <w:bCs/>
        </w:rPr>
      </w:pPr>
      <w:r>
        <w:rPr>
          <w:b/>
          <w:bCs/>
        </w:rPr>
        <w:t>5. Доходные вложения в материальные ценности</w:t>
      </w:r>
    </w:p>
    <w:p>
      <w:pPr>
        <w:pStyle w:val="Normal"/>
        <w:spacing w:before="14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Нет</w:t>
      </w:r>
    </w:p>
    <w:p>
      <w:pPr>
        <w:pStyle w:val="Normal"/>
        <w:spacing w:before="140" w:after="0"/>
        <w:ind w:firstLine="567"/>
        <w:rPr/>
      </w:pPr>
      <w:r>
        <w:rPr/>
        <w:t>6. Производственные запасы</w:t>
      </w:r>
    </w:p>
    <w:tbl>
      <w:tblPr>
        <w:tblW w:w="9951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654"/>
        <w:gridCol w:w="372"/>
        <w:gridCol w:w="1329"/>
        <w:gridCol w:w="142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Наиме</w:t>
              <w:softHyphen/>
              <w:t>нова</w:t>
              <w:softHyphen/>
              <w:t>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.1. Сырье и материал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</w:tr>
      <w:tr>
        <w:trPr>
          <w:cantSplit w:val="true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.2. Топлив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.3. Животные на выращивании и откорм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.4. Материалы, переданные в переработк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.5. Про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/>
        <w:t>7. Затраты на производство</w:t>
      </w:r>
    </w:p>
    <w:tbl>
      <w:tblPr>
        <w:tblW w:w="9952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371"/>
        <w:gridCol w:w="372"/>
        <w:gridCol w:w="1613"/>
        <w:gridCol w:w="142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Вид затра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</w:t>
              <w:softHyphen/>
              <w:t>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.1. Основное производств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.2. Вспомогательные производ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.3. Обслуживающие производства и хозяй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.4. Расходы на продаж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.5. Про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/>
        <w:t>8. Готовые изделия</w:t>
      </w:r>
    </w:p>
    <w:tbl>
      <w:tblPr>
        <w:tblW w:w="9951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819"/>
        <w:gridCol w:w="1418"/>
        <w:gridCol w:w="1559"/>
        <w:gridCol w:w="372"/>
        <w:gridCol w:w="1188"/>
        <w:gridCol w:w="141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вид товара (продукци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.1. Товар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.2. Готовая продукц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.3. Товары отгруженны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20"/>
          <w:tab w:val="center" w:pos="9015" w:leader="none"/>
          <w:tab w:val="center" w:pos="9072" w:leader="none"/>
        </w:tabs>
        <w:spacing w:before="280" w:after="0"/>
        <w:ind w:firstLine="567"/>
        <w:rPr>
          <w:b/>
          <w:b/>
          <w:bCs/>
        </w:rPr>
      </w:pPr>
      <w:r>
        <w:rPr>
          <w:b/>
          <w:bCs/>
        </w:rPr>
        <w:t xml:space="preserve">9. Налог на добавленную стоимость по приобретенным ценностям –  </w:t>
        <w:tab/>
        <w:t>0,0</w:t>
      </w:r>
    </w:p>
    <w:p>
      <w:pPr>
        <w:pStyle w:val="Normal"/>
        <w:pBdr>
          <w:top w:val="single" w:sz="4" w:space="1" w:color="000000"/>
        </w:pBdr>
        <w:ind w:left="8136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ыс. рубл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0. Денежные средства</w:t>
      </w:r>
    </w:p>
    <w:p>
      <w:pPr>
        <w:pStyle w:val="Normal"/>
        <w:tabs>
          <w:tab w:val="clear" w:pos="720"/>
          <w:tab w:val="left" w:pos="3686" w:leader="none"/>
          <w:tab w:val="center" w:pos="4848" w:leader="none"/>
          <w:tab w:val="left" w:pos="5812" w:leader="none"/>
        </w:tabs>
        <w:spacing w:before="240" w:after="0"/>
        <w:ind w:firstLine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10.1. Касса  </w:t>
        <w:tab/>
        <w:t xml:space="preserve"> –  </w:t>
        <w:tab/>
        <w:t>0,0</w:t>
        <w:tab/>
        <w:t>тыс. рублей.</w:t>
      </w:r>
    </w:p>
    <w:p>
      <w:pPr>
        <w:pStyle w:val="Normal"/>
        <w:pBdr>
          <w:top w:val="single" w:sz="4" w:space="1" w:color="000000"/>
        </w:pBdr>
        <w:ind w:left="3969" w:right="4224" w:hanging="0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tabs>
          <w:tab w:val="clear" w:pos="720"/>
          <w:tab w:val="left" w:pos="3686" w:leader="none"/>
          <w:tab w:val="center" w:pos="4848" w:leader="none"/>
          <w:tab w:val="left" w:pos="5812" w:leader="none"/>
        </w:tabs>
        <w:ind w:firstLine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10.2. Переводы в пути  </w:t>
        <w:tab/>
        <w:t xml:space="preserve"> –  </w:t>
        <w:tab/>
        <w:t>0,0</w:t>
        <w:tab/>
        <w:t>тыс. рублей.</w:t>
      </w:r>
    </w:p>
    <w:p>
      <w:pPr>
        <w:pStyle w:val="Normal"/>
        <w:pBdr>
          <w:top w:val="single" w:sz="4" w:space="1" w:color="000000"/>
        </w:pBdr>
        <w:spacing w:before="0" w:after="240"/>
        <w:ind w:left="3969" w:right="4224" w:hanging="0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tbl>
      <w:tblPr>
        <w:tblW w:w="9952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371"/>
        <w:gridCol w:w="372"/>
        <w:gridCol w:w="1613"/>
        <w:gridCol w:w="142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Наименование кредитной организ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</w:t>
              <w:softHyphen/>
              <w:t>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.3. Расчетные сче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>
          <w:cantSplit w:val="true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.4. Валютные сче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.5. Специальные счета в банка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/>
        <w:t>11. Финансовые вложения</w:t>
      </w:r>
    </w:p>
    <w:tbl>
      <w:tblPr>
        <w:tblW w:w="9952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09"/>
        <w:gridCol w:w="2694"/>
        <w:gridCol w:w="1417"/>
        <w:gridCol w:w="1276"/>
        <w:gridCol w:w="372"/>
        <w:gridCol w:w="1188"/>
        <w:gridCol w:w="142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Вид вложен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Наименование эмите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br/>
            </w:r>
            <w:r>
              <w:rPr/>
              <w:t>приобрет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Дата погашения (при наличии)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45" w:right="57" w:firstLine="45"/>
              <w:jc w:val="right"/>
              <w:rPr/>
            </w:pPr>
            <w:r>
              <w:rPr/>
              <w:t>на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31.12.2009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5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.1. Акции, доли, па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.2. Вклады по договору простого товарище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.3. Долговые ценные бумаг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.4. Предоставленные займ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.5. Про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/>
        <w:t>12. Дебиторская задолженность</w:t>
      </w:r>
    </w:p>
    <w:tbl>
      <w:tblPr>
        <w:tblW w:w="10326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932"/>
        <w:gridCol w:w="1440"/>
        <w:gridCol w:w="544"/>
        <w:gridCol w:w="284"/>
        <w:gridCol w:w="567"/>
        <w:gridCol w:w="765"/>
        <w:gridCol w:w="992"/>
        <w:gridCol w:w="387"/>
        <w:gridCol w:w="895"/>
        <w:gridCol w:w="66"/>
      </w:tblGrid>
      <w:tr>
        <w:trPr>
          <w:trHeight w:val="46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битор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br/>
            </w:r>
            <w:r>
              <w:rPr/>
              <w:t>исполнения</w:t>
            </w:r>
          </w:p>
        </w:tc>
        <w:tc>
          <w:tcPr>
            <w:tcW w:w="1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trHeight w:val="42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(договор от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ксель, иное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jc w:val="center"/>
              <w:rPr/>
            </w:pPr>
            <w:r>
              <w:rPr/>
              <w:t>2009,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.1. Долгосрочная задолженность</w:t>
            </w:r>
          </w:p>
          <w:p>
            <w:pPr>
              <w:pStyle w:val="Normal"/>
              <w:rPr/>
            </w:pPr>
            <w:r>
              <w:rPr/>
              <w:t>(платежи по которой ожидаются более чем через 12 месяцев после отчетной даты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.2. Краткосрочная задолженность</w:t>
            </w:r>
          </w:p>
          <w:p>
            <w:pPr>
              <w:pStyle w:val="Normal"/>
              <w:rPr/>
            </w:pPr>
            <w:r>
              <w:rPr/>
              <w:t>(платежи по которой ожидаются в течение 12 месяцев после отчетной даты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вангард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60 от 01.12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втогарантсервисъ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 №185 от 01.06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"Сосногорс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59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"Войвож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71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"Верхнеижемский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75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726 Алимамедов Ф.А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65 от 01.11.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нитарное предприятие Республики Коми "Государственные аптеки Р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32 от 01.06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СТРАХОВАЯ КОМПАНИЯ "АРТЕК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90от 01.03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Ваш Дом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40 от 01.11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Влада-86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50 от 01.02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Вымпел-Коммуникаци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 аренды №12249 от 01.04.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БОЮЛ Гаврилов В.Г. свид.№ "И" 1509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21 от 01.02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Газмедиасерви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80 от 01.11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нутдинов Андрей Владимир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41 от 01.08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Гилева Т.А. Свид. № И-79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99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 при главе муниципального района "Сосногорс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15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Гонг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51 от 20.12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дошкольное образовательное учреждение "Детский сад п.Верхнеижемский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84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№ 29 Джафаров Ф.Г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95 от 01.07.200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ция по тепловодоснабжению Северной железной дороги-филиала ОАО "РЖД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64 от 01.07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 Войвожский Дом культуры "Нефтяни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81 от 01.01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Частное охранное предприятие "Дон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00 от 01.01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Буровая компания "Евразия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92 от 01.02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Евтух Валерий Руслано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67 от 01.09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Ерощева Евгения Евгенье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43 от 01.10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БОЮЛ Ершова М.З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19 от 01.06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ков Александр Александр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74 от 01.02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Жилищник-Войвож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б/н от 31.03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 "Жилфонд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53 от 30.05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Зверева З.Н. Свид. "И" № 1167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12 от 01.09.200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Золотая Подков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76 от 01.07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№ И-1553 Иванова Ж.А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46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У ИЗ-11/2 УФСИН  России по Республике Ком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39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Имбирь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72 от 01.07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Кадетская школа г.Сосногорск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92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Каприу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11 от  01.03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ПТК "Кара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9 от 01.05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чихин  А.Ю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53 от 03.01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аров А.Л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68 от 01.08.200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Коми энергосбытовая компания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0 от 01.07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Коммунальные энергосистемы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 б/н от 08.05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Комфор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88 от 01.02.2008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Куликова Наталья Валентиновна свид. И-93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252 от 01.1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униципального района " г.Сосногорс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35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Лекойл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04 от 01.02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Лесопромышленни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Жилищная компания "Лидер 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35 от 01.1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акина Анна Николае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 б/н от 22.09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ЛСТ-Авто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53 от 31.12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 филиал ООО "Лукойл-Северо-Западнефтепродук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60 от 01.11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жидов Магомед Гапур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23 от  01.08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Молоко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29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аев Н.Ф.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02 от 10.04.200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 Мусаева Ф.Ф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94 от 01.05.2007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фонд развития жилищного строительств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 б/н от 18.09.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чреждение Республики Коми "Социально-реабилитационный центр для несовершеннолетних "Надежд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34-1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мова Н.Ю.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Техническое обслуживание ВДС (Дог.№138 от 20.12.2005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Водоснабжение и водоотведение (Дог.№20 от 28.12.1999г.) -об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Республике Коми Финуправление МФ РК в г. Сосногорске, Управление образования администрации муниципального района "Сосногорск", 02073005020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7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ина Анна Михайловна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72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Республике Коми (ОФК 08, ОВО при ОВД по г.Сосногорску, л/сч 03071748490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41 от 01.01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ОУ "Спортивный комплекс "Олимп" пгт.Войвож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180-08 от 10.11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ский Филиал ОАО "ЖТ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20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УЗ "Отделенческая больница на станции Сосногорск Открытого Акционерного Общества "Российские железные дорог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 №122 от 01.01.200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 Петрачков Виталий Николае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84 от 01.10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ухова Наталья Николаевна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54 от 23.01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юснин Сергей Иннокентье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от 253 от 01.02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егион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6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горское отделение КРО ООО РОСТО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61 от 01.07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 Рубан И.Г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95 от 24.01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цов Андрей Владимир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79 от 01.03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СЗТ" Коми филиал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48 от 01.11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ООО Газпром переработка Сосногорский ГПЗ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6 от 01.01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горский ФКБ "Севергазбанк" г. Сосногорск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87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К "Севергазстройреммонтаж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2 от 01.05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евергазторг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60 от 01.07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Б "Северный Народный Банк" (ОАО) в г.Ухта РК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 от 17.02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еверстройиндустрия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 б/н от 03.07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Е4-Севзапэнергосерви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64 от 01.08 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ервис+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18 от 23.04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горское отделение Северной железной дороги - филиал  ОАО "Российские железные дорог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54 от 01.05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Силиванова И.И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26 от 20.01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"Славянк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27 от 01.09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троительно-монтажный поезд № 2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88 от 01.02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ина Юлия Степан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37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осногорские дорог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3 от 01.10.200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табильность Плю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213 от 04.06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ТЗ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24 от 17.07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службы судебных приставов по Республике Ком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52 от 01.01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вой Дом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62 от 01.11.200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Территориальная генерирующая Компания №9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4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осногорская тепловая компания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95 от 01.01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Тепловодоканал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б/н от 28.01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фирма "Техпромсерви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110 от 01.08.200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ехпромсерви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147 от 04.09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рансстройсерви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24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щество собственников жилья "Энергети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220 от 14.06.1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аров Юрий Владимир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273 от 26.01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"УКС г.Сосногорск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151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Холдинг Центр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айбергенов Вадим Сергее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80 от 01.03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Б №2 Управления образования Администрации муниципального района "Сосногорс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5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Б №4 Управления образования Администрации муниципального района "Сосногорс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оц.поддержка по оплате 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"Сосногорская Центральная районная больниц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58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 Чеботарев В.Н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97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хетнани Мераби Акакие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стройство наружных сетей водоснабжения (Дог.№б/н от 22.10.2009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Швецов Сергей Анатолье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слуги автотранспорта (Дог.№б/н от 10.03.2009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яев Николай Альберт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109 от 01.07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Основная общеобразовательная школа п.г.т. Верхнеижемский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283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Элеган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55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ЦЭС  филиал ОАО"МРСК Северо-Запада "Комиэнерго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44 от 01.01.2005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 1 тыс.руб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КУПАТЕЛ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6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АНСЫ ПОСТАВЩИКАМ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hanging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ктион-прес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говор № б/н от 26.09.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 Бакиев Бахтияр Гулямо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говор поставки № б/н от 31.07.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РК "Республиканское БТ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 08/02 от 12.03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Деловые лини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слуги по доставке Договор № б/н от 11.01.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Диал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15 от 25.08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ркин Евгений Алексее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24 от 01.08.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Зет-Техно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 09-130 от 20.08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1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ЛесПромСтрой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говор № 22 от 01.10.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0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 Логачев Виктор Иван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б/н от 08.12.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ский филиал ОАО "Лукойл-Интер-Кард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говор № SV 280000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ОАО "Мобильные ТелеСистемы" в г.Сыктывкар РК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 б/н от 15.01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а с ограниченной ответственностью "Центр "Новые Технологи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 0826 от 31.07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1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 "ВКК-Национальный Союз Кадровиков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дписка Договор № б/н от 03.09.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Концерн Промснабкомплек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14 от 12.06.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рофессионал - Ком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59 от 05.09.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Реактив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 РП-223/1/07 от 25.04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0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ик Николай Николае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ставки № б/н от 22.07.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1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Ростелеком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 03-03-24002 от 01.03.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АО "СЗТ" Коми филиал УОСБ 6269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4900186 от 01.04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ская дирекция связи ЦСС-филиала ОАО "РЖД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 63 от 01.01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еверЦентрСнаб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ставки № б/н от 11.05.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0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тинский филиал ОАО "СОГАЗ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7 от 04.01.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Сталепромышленная Компания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45 от 06.05.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тройдормаш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нтьев Фёдор Дмитрие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 193-09 от 01.12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1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Республике Коми (ОФК 01,ФГУ "Коми ЦСМ" л/сч 03071144820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167 от 01.01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Эгид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6 от 07.04.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0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АВАНСЫ ПОСТАВЩИКАМ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АЯ ЗАДОЛЖЕННОСТЬ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именты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оциация П ЖКХ РК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ина Светлана Иван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ов Виктор Юрье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Коми энергосбытовая компания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цессии № 99/2009 от 15.11.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1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страхование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предоставленные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с авансов 76АВ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ПРОЧАЯ ЗАДОЛЖЕННОСТЬ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2 99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БИТОРСКАЯ ЗАДОЛЖЕННОСТЬ ВСЕГО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563</w:t>
            </w:r>
          </w:p>
        </w:tc>
      </w:tr>
    </w:tbl>
    <w:p>
      <w:pPr>
        <w:pStyle w:val="Normal"/>
        <w:spacing w:before="240" w:after="240"/>
        <w:rPr/>
      </w:pPr>
      <w:r>
        <w:rPr/>
        <w:t>13. Прочие активы</w:t>
      </w:r>
    </w:p>
    <w:tbl>
      <w:tblPr>
        <w:tblW w:w="10326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6804"/>
        <w:gridCol w:w="1364"/>
        <w:gridCol w:w="1187"/>
        <w:gridCol w:w="119"/>
      </w:tblGrid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Наименование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0" w:after="240"/>
        <w:rPr/>
      </w:pPr>
      <w:r>
        <w:rPr/>
        <w:t>14. Долгосрочные обязательства</w:t>
      </w:r>
    </w:p>
    <w:tbl>
      <w:tblPr>
        <w:tblW w:w="9951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260"/>
        <w:gridCol w:w="1134"/>
        <w:gridCol w:w="850"/>
        <w:gridCol w:w="284"/>
        <w:gridCol w:w="567"/>
        <w:gridCol w:w="142"/>
        <w:gridCol w:w="1559"/>
        <w:gridCol w:w="387"/>
        <w:gridCol w:w="1172"/>
        <w:gridCol w:w="142"/>
      </w:tblGrid>
      <w:tr>
        <w:trPr>
          <w:trHeight w:val="2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br/>
            </w:r>
            <w:r>
              <w:rPr/>
              <w:t>исполнен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(договор о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ксель, иное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.1. Кредиты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.2. Займы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.3. Прочие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/>
      </w:pPr>
      <w:r>
        <w:rPr/>
        <w:t>15. Краткосрочные обязательства</w:t>
      </w:r>
    </w:p>
    <w:tbl>
      <w:tblPr>
        <w:tblW w:w="10319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146"/>
        <w:gridCol w:w="1134"/>
        <w:gridCol w:w="850"/>
        <w:gridCol w:w="284"/>
        <w:gridCol w:w="567"/>
        <w:gridCol w:w="765"/>
        <w:gridCol w:w="1418"/>
        <w:gridCol w:w="387"/>
        <w:gridCol w:w="1172"/>
        <w:gridCol w:w="142"/>
      </w:tblGrid>
      <w:tr>
        <w:trPr>
          <w:trHeight w:val="46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br/>
            </w:r>
            <w:r>
              <w:rPr/>
              <w:t>исполнен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(договор о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ксель, ино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.1. Кредит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огорский ФКБ "Севергазбанк" г. Сосногорск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8/26-09 от 01.07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</w:t>
            </w:r>
          </w:p>
        </w:tc>
      </w:tr>
      <w:tr>
        <w:trPr>
          <w:cantSplit w:val="true"/>
        </w:trPr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.2. Займ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.3. Кредиторская задолженность</w:t>
            </w:r>
          </w:p>
        </w:tc>
      </w:tr>
      <w:tr>
        <w:trPr/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3.1. ПОСТАВЩИ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депт Капитал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7.07-08/К от 01.08.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Водоканал "Войвож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говор № б/н от 08.07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цкий Юрий Владимир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говор поставки запчастей № б/н от 22.01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Гео-БТ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535 от 31.12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Джаз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питальный ремонт бани Договор № б/н от 28.01.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ция по тепловодоснабжению Северной железной дороги-филиала ОАО "РЖД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еплоснабжение Договор № 5/13 от 01.01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ркин Евгений Алексее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24 от 01.08.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Жилищник-Войвож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слуги автотранспорта (Дог.№б/н от 31.03.2009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 "Жилфонд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азы данных Договор №  95-08 от 01.05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У ИЗ-11/2 УФСИН  России по Республике Ком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еплоснабжение (поставка) Договор № б/н от 31.01.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Комигаз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90 от 02.11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Комилесбизне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230-08 от 16.12.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Комирегионгаз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23-4-08.140 от 01.08.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Контекс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19-2009 от 15.07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униципального района " г.Сосногорс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кламно-информационные услуги Договор № 9-2008 от 01.01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онов Георгий Павл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5 от 17.07.200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Мегастройальян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б/н от 14.09.200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атаН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 от 01.01.20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Республике Коми (ОФК 08, ОВО при ОВД по г.Сосногорску, л/сч 03071748490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05 от 01.01.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а Светлана Николаевна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№ 20090301-2 от 01.03.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ФГУП "Охрана" МВД РФ по Республике Ком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 тех.обслуживание № 2100 от 01.01.0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артнёр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83-09 от 01.07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 Петрачков Виталий Николае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6 от 16.07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П Сосногорский почтамт УФПС Республики Коми - филиал ФГУП «Почта России», 169500, РК, г. Сосногорск , ул.Горького,д.1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оставку платежных квитанций Договор №11.2.3-9-2/85 от16.10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ченко Леонид Михайло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говор воз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троительно-монтажный поезд № 2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Договор № б/н от 31.07.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Андрей Валерье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б/н от 21.12.200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Спецавтодор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БО Договор №  б/н от 10.10.200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кало Ольга Петровна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ставки № б/н от 28.02.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парова Людмила Ивановна 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ргтехники Договор № б/н от 31.05.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0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Территориальная генерирующая Компания №9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185 от 01.10.2005гТеплоэнерг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Тепловодоканал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№ ДТВС-5/13 от 01.02.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ехнология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6-2006 от 24.03.200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ехпромсерви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8 от 01.05.20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ПП"Томьанали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98/1646-09 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Республике Коми (ГОУ ВПО "УГТУ" л/сч 03071144660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09/157 от 30.11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"Ухтагазремон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-КБ/ТО от 24.12.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Ухтажелезобетон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ставки № б/н от 29.06.200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9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Ухтаэнерго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23-4-07.961 от 01.11.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Ухтинская типография" МОГО "Ухт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б/н от 10.01.200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Центр Газ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95/2009 от 07.09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Центр муниципальной экономики и прав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Договор № б/н от 16.06.200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РК (МФ РК ГУ РК "Коми республиканский центр энергосбережения", 04092000010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энергосбережение Договор № б/н от 25.05.200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"Центр жилищных расчетов и субсидий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 39-09от 10.02.09 (информационные  услуг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 Чигир Евгений Николае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0-09/ж-В от 01.10.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пров Олег Валентино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сновной договор 07-09/Ж-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ЭКОлаб-Диагностика" в Орехово-Зуевском ОСБ № 1556/063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58 от 14.12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Экспер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107 от 31.07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Элат Плю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б/н от 25.11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Коми энергосбытовая компания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 дог.203 от 01.01.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ПОСТАВЩИК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 10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ВАНСЫ ОТ ПОКУПАТЕЛЕЙ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илова С.М.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7 от 01.01.2007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асланов Эдуард Владимиро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ехническое обслуживание (Дог.№33-09 от 19.02.2009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чреждение Республики Коми "Реабилитационный центр для детей и подростков с ограниченными возможностями "Вер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34-2 от 01.01.2010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"ГИ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51 от 01.04.2009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 Епифанова Наталья Артур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264 от 01.11.2007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БОЮЛ Кузнецов А.В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85 от 01.09.2004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"Сосногорское лесничество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62 от 01.01.2010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Литвищенко В.А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270 от01.09.2008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овский Виктор Антон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207 от 01.03.2008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уйленко А.Н.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ехническое обслуживание ВДС (Дог.№12,7 от 30.12.2003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Ухтинский мясоперерабатывающий комбина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53 от 01.01.2007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ина Екатериана Вениаминовна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72 от 01.01.2007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нюк Р.З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 20 от 28.12.1999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Ф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156 от 30.12.2005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йда Галина Михайловна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18 от 17.04.2007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ияние Север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слуги автотранспорта (Дог.№б/н от 10.03.2009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Техноэнергосерви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74 от 01.08.2003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Французова Наталья Львовна свид. "И" № 1178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144 от 01.12.2003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ФОУ "С/к "Химик" МО МР "Сосногорс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73 от 01.01.2010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 Червинский А.М. Свид. И № 32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104 от 20.02.2009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С(К)ОУ "Специальная (коррекционная) общеобразовательная  школа-интернат № 5 "  VIII вида г. Сосногорск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67 от 01.01.2010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АВАНСЫ ПОКУПАТЕЛЕЙ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.3.2  Про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"Сосногорс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 №58 от 29.04.0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ая Юлия Николае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й комиссариат г. Сосногорск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рина Вячеслав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мин Д.М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феева Татьяна Александр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нкова Светлана Петр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никова Вера Николае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нова Светлана Александр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кин И.В. (Клокина Н.Н.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одынко В.Н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Лопатин И.А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ва Раиса Сергее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Вера Анатолье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ов А.А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щерб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ком РМУП "Водоканал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взн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хлинский Александр Сергее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ткин В.В.(Сироткина Е.Н.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пцова Татьяна Василье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инь А.В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кова Галина Тихон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умова Татьяна Николае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Любовь Михайл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чреждение Республики Коми "Центр по предоставлению государственных услуг в сфере социальной защиты населения г.Сосногорск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ы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рочие: 861               </w:t>
            </w:r>
          </w:p>
        </w:tc>
      </w:tr>
      <w:tr>
        <w:trPr/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5.3.3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Задолженность по заработной плате (текущая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4</w:t>
            </w:r>
          </w:p>
        </w:tc>
      </w:tr>
      <w:tr>
        <w:trPr/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.3.4. Задолженность по налога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доходы физ.лиц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7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Д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прибыль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имущество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дный налог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налог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ранспортный налог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ЗОС по норме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9</w:t>
            </w:r>
          </w:p>
        </w:tc>
      </w:tr>
      <w:tr>
        <w:trPr/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.3.5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долженность по социальному страхованию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4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раховой ПФ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4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копительный ПФ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ФОМ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ФОМ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рахование от НС и ПЗ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КРЕДИТОРСКАЯ ЗАДОЛЖЕННОСТЬ 34209 тыс руб</w:t>
            </w:r>
          </w:p>
        </w:tc>
      </w:tr>
    </w:tbl>
    <w:p>
      <w:pPr>
        <w:pStyle w:val="Normal"/>
        <w:spacing w:before="240" w:after="240"/>
        <w:ind w:firstLine="567"/>
        <w:rPr>
          <w:b/>
          <w:b/>
          <w:bCs/>
        </w:rPr>
      </w:pPr>
      <w:r>
        <w:rPr>
          <w:b/>
          <w:bCs/>
        </w:rPr>
        <w:t xml:space="preserve">16. Резервы предстоящих расходов – 19 468 тыс.руб. </w:t>
      </w:r>
    </w:p>
    <w:p>
      <w:pPr>
        <w:pStyle w:val="Normal"/>
        <w:spacing w:before="240" w:after="240"/>
        <w:ind w:firstLine="567"/>
        <w:rPr>
          <w:b/>
          <w:b/>
          <w:bCs/>
        </w:rPr>
      </w:pPr>
      <w:r>
        <w:rPr>
          <w:b/>
          <w:bCs/>
        </w:rPr>
        <w:t>17. Прочие (непросроченные) обязательства</w:t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сутствуют</w:t>
      </w:r>
    </w:p>
    <w:p>
      <w:pPr>
        <w:pStyle w:val="Normal"/>
        <w:spacing w:before="0" w:after="240"/>
        <w:ind w:firstLine="708"/>
        <w:rPr>
          <w:b/>
          <w:b/>
          <w:bCs/>
        </w:rPr>
      </w:pPr>
      <w:r>
        <w:rPr>
          <w:b/>
          <w:bCs/>
        </w:rPr>
        <w:t>18. Иные ценности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Отсутствую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566" w:gutter="0" w:header="397" w:top="453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58:00Z</dcterms:created>
  <dc:creator>Prof-PetuhovaOV</dc:creator>
  <dc:description/>
  <cp:keywords/>
  <dc:language>en-US</dc:language>
  <cp:lastModifiedBy>pto3</cp:lastModifiedBy>
  <cp:lastPrinted>2014-03-18T14:43:00Z</cp:lastPrinted>
  <dcterms:modified xsi:type="dcterms:W3CDTF">2014-03-18T11:44:00Z</dcterms:modified>
  <cp:revision>6</cp:revision>
  <dc:subject/>
  <dc:title>Приложение</dc:title>
</cp:coreProperties>
</file>